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1028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ЕЛЬСКОГО ПОСЕЛЕНИЯ ШЕЙНСКИЙ СЕЛЬСОВЕТ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5.11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6-21/3</w:t>
            </w:r>
          </w:p>
        </w:tc>
      </w:tr>
      <w:tr>
        <w:trPr>
          <w:trHeight w:val="476" w:hRule="atLeast"/>
        </w:trPr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Шей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 Шейнского сельсовета Пачелм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ензенской области от 10.10.2007 № 1390-ЗПО «О муниципальной службе в Пензенской области», на основании статьи 20 Устава сельского поселения Шейнский сельсовет Пачелмского района Пензенской области,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Шейнский сельсове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решил 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1. Внести в Положение о муниципальной службе в Шейнском сельсовете Пачелмского района Пензенской области 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е </w:t>
      </w:r>
      <w:r>
        <w:rPr>
          <w:bCs/>
          <w:sz w:val="28"/>
          <w:szCs w:val="28"/>
        </w:rPr>
        <w:t xml:space="preserve">решением Комитета местного самоуправления Шейнского сельсовета Пачелмского района Пензенской области 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22.06.2011 № 08-6/1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) дополнить пунктом 3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 xml:space="preserve">«3.3. В штатном расписании </w:t>
      </w:r>
      <w:r>
        <w:rPr>
          <w:sz w:val="28"/>
          <w:szCs w:val="28"/>
        </w:rPr>
        <w:t>органа местного самоуправления Шейнского сельсовета Пачелм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пуск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войное наименование должности муниципальной службы  (далее – двойное наименование должности)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меститель руководителя органа местного самоуправления является руководителем структурного подразделения этого органа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лицо, замещающее должность муниципальной службы, является главным бухгалтером или заместителем главного бухгалтера органа местного самоуправления, главным архитекторо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а муниципального служащего возлагается исполнение контрольных функций (инспектор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войное наименование должности указывается через дефис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дополнить пунктом 3.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3.4. Статус муниципального служащего, замещающего должность муниципальной службы с двойным наименованием должности, денежное содержание, квалификационные требования к должности муниципальной службы и другие условия прохождения муниципальной службы определяются исходя из наименования должности муниципальной службы, указанной первой в двойном наименовании должности.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. Внести в  Положение об оплате труда муниципальных служащих органов местного самоуправления Шейнского сельсовета Пачелмского района Пензенской области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утвержденное </w:t>
      </w:r>
      <w:r>
        <w:rPr>
          <w:sz w:val="28"/>
          <w:szCs w:val="28"/>
        </w:rPr>
        <w:t xml:space="preserve">решением Комитета местного самоуправления Шейнского сельсовета Пачелмского района Пензенской области от 28.08.2019 № 03-107/2,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дополнить пунктом 5 следующего содержани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5. В случае замещения муниципальным служащим должности муниципальной службы с двойным наименованием должности, денежное содержание муниципального служащего устанавливается исходя из наименования должности муниципальной службы, указанной первой в двойном наименовании должности муниципальной службы.»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риложение № 1 изложить в новой редакции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риложение № 2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«Шейн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пункты 2 и 3 пункта 2 настоящего решения распространяются на правоотношения, возникшие с 01 октяб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 главу Шейнского сельсовета Пачелмского района Пензенской области.</w:t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Шейнского сельсовета</w:t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     Л.Б.Ерохина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 решению  Комитета местного самоуправления Шейнского сельсовета Пачелмского района Пензенской области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  25.11.2020  № 06-21/3     «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к Положению об оплате труда муниципальных служащих Шейнского сельсовета Пачелмского района Пензенской области </w:t>
            </w:r>
            <w:r>
              <w:rPr>
                <w:rFonts w:eastAsia="Calibri"/>
                <w:i/>
                <w:sz w:val="24"/>
                <w:szCs w:val="24"/>
              </w:rPr>
              <w:t xml:space="preserve">, </w:t>
            </w:r>
            <w:r>
              <w:rPr>
                <w:rFonts w:eastAsia="Calibri"/>
                <w:sz w:val="24"/>
                <w:szCs w:val="24"/>
              </w:rPr>
              <w:t>утвержденному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шением Комитета местного самоуправления Шейнского сельсовета Пачелмского района Пензенской области 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 28.08.2019  № 03-107/2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  <w:color w:val="808000"/>
        </w:rPr>
      </w:pPr>
      <w:r>
        <w:rPr>
          <w:i/>
          <w:iCs/>
          <w:color w:val="808000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Должностные оклады муниципальных служащих Шейнского сельсовета Пачелмского района Пензенской области 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2763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жностной оклад в месяц, </w:t>
            </w:r>
          </w:p>
          <w:p>
            <w:pPr>
              <w:pStyle w:val="Normal"/>
              <w:ind w:firstLine="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рублях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Шейнского  сельсовета Пачелмского  района Пензенской области, назначаемый по контракт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25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1 категории администрации Шейнского  сельсовета Пачелмского района Пензенской обла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273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ab/>
              <w:t>4581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273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48</w:t>
            </w:r>
          </w:p>
        </w:tc>
      </w:tr>
    </w:tbl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 решению  Комитета местного самоуправления Шейнского сельсовета Пачелмского района Пензенской области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 25.11.2020  №  06-21/3 «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к Положению об оплате труда муниципальных служащих Шейнского сельсовета Пачелмского района Пензенской области </w:t>
            </w:r>
            <w:r>
              <w:rPr>
                <w:rFonts w:eastAsia="Calibri"/>
                <w:i/>
                <w:sz w:val="24"/>
                <w:szCs w:val="24"/>
              </w:rPr>
              <w:t xml:space="preserve">, </w:t>
            </w:r>
            <w:r>
              <w:rPr>
                <w:rFonts w:eastAsia="Calibri"/>
                <w:sz w:val="24"/>
                <w:szCs w:val="24"/>
              </w:rPr>
              <w:t>утвержденному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шением Комитета местного самоуправления Шейнского сельсовета Пачелмского района Пензенской области 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 28.08.2019  № 03-107/2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Размеры ежемесячных доплат за классный чин муниципальным служащим Шейнского сельсовета Паелмского района Пензенской области </w:t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доплаты за классный чин, руб.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</w:tr>
    </w:tbl>
    <w:p>
      <w:pPr>
        <w:pStyle w:val="Normal"/>
        <w:tabs>
          <w:tab w:val="clear" w:pos="708"/>
          <w:tab w:val="left" w:pos="217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34:00Z</dcterms:created>
  <dc:creator>User</dc:creator>
  <dc:description/>
  <cp:keywords/>
  <dc:language>en-US</dc:language>
  <cp:lastModifiedBy>Наталья</cp:lastModifiedBy>
  <cp:lastPrinted>2020-09-29T09:37:00Z</cp:lastPrinted>
  <dcterms:modified xsi:type="dcterms:W3CDTF">2020-11-27T08:40:00Z</dcterms:modified>
  <cp:revision>69</cp:revision>
  <dc:subject/>
  <dc:title/>
</cp:coreProperties>
</file>