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>СЕЛЬСКОГО ПОСЕЛЕНИЯ ШЕЙНСКИЙ СЕЛЬСОВЕ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6.04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5-29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признании утратившими силу некоторых решений Комитета местного самоуправления  Шейнского сельсовета    Пачелм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Федеральным законом  от 06.10.2003 №131 –ФЗ «Об общих принципах организации местного самоуправления в Российской Федерации», Федеральным законом  от 25.12.2008 №273-ФЗ «О противодействии коррупции»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ст. 20 Устава сельского поселения Шейнский сельсовет Пачелм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тет местного самоуправления Шейнского сельсовета    Пачелмского района  Пензенской области 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утратившими силу решения Комитета местного самоуправления Шейнского сельсовета   Пачелмского района Пензенской област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 28.02.2013 № 09-37/1 «О предоставлении гражданами, претендующими на замещение должностей руководителей муниципальных учреждений  Шейнского сельсовета , и лицами, замещающими указанные должности, сведений о доходах, об имуществе и обязательствах имущественного характера, а также о проверке достоверности и полноты указанных свед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 24.05.2013 № 05-42/1 «О внесении изменений в решение Комитета местного самоуправления Шейнского сельсовета  Пачелмского района Пензенской области от 28.02.2013 № 09-37/1  «О представлении гражданами, претендующими на замещение должностей руководителей муниципальных учреждений  Шейнского сельсовета  Пачелмского района Пензенской области, и лицами, замещающими указанные должности, сведений о доходах, об имуществе и обязательствах имущественного характера, а также о проверке достоверности и полноты указанных сведени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 05.09.2014 № 06-68/1 «О внесении изменений в решение Комитета местного самоуправления Шейнского сельсовета  Пачелмского района Пензенской области от 28.02.2013 № 09-37/1 «О представлении гражданами, претендующими на замещение должностей руководителей муниципальных учреждений  Шейнского сельсовета  Пачелмского района Пензенской области, и лицами, замещающими указанные должности, сведений о доходах, об имуществе и обязательствах имущественного характера, а также о проверке достоверности и полноты указанных сведени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опубликовать в информационном бюллетене Шейнского сельсовета  Пачелмского района Пензенской области  «Шейнские вести».</w:t>
      </w:r>
      <w:r>
        <w:rPr>
          <w:b/>
          <w:bCs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а Шейнского сельсовета </w:t>
      </w:r>
    </w:p>
    <w:p>
      <w:pPr>
        <w:pStyle w:val="TextBody"/>
        <w:jc w:val="left"/>
        <w:rPr/>
      </w:pPr>
      <w:r>
        <w:rPr/>
        <w:t xml:space="preserve">Пачелмского района Пензенской области                                             Л.Б.Ерохина           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КМС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47:00Z</dcterms:created>
  <dc:creator>Wowan</dc:creator>
  <dc:description/>
  <cp:keywords/>
  <dc:language>en-US</dc:language>
  <cp:lastModifiedBy>Наталья</cp:lastModifiedBy>
  <dcterms:modified xsi:type="dcterms:W3CDTF">2021-04-27T08:41:00Z</dcterms:modified>
  <cp:revision>27</cp:revision>
  <dc:subject/>
  <dc:title> </dc:title>
</cp:coreProperties>
</file>