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7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Шейно</w:t>
            </w:r>
          </w:p>
        </w:tc>
      </w:tr>
    </w:tbl>
    <w:p>
      <w:pPr>
        <w:pStyle w:val="Normal"/>
        <w:tabs>
          <w:tab w:val="clear" w:pos="708"/>
          <w:tab w:val="left" w:pos="36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 силу решение Комитета местного самоуправления Шейнского сельсовета Пачелмского района Пензенской области от 25.05.2015 № 08-16/2 «Об утверждении Порядка определения цены земельных участков, находящихся в собственности Шейнского сельсовета Пачелмского района Пензенской области при заключении договора купли-продажи земельного участка без проведения торгов»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3 пункта 2 статьи 39.4  Земельного кодекса Российской Федерации, руководствуясь Уставом сельского поселения  Шейнский сельсовет Пачелмского района Пензенской области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  <w:r>
        <w:rPr>
          <w:b/>
          <w:bCs/>
          <w:sz w:val="28"/>
          <w:szCs w:val="28"/>
        </w:rPr>
        <w:t xml:space="preserve"> Шейнского сельсовет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ачелмского района Пензен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ризнать  утратившим силу решение Комитета местного самоуправления Шейнского сельсовета Пачелмского района Пензенской области от 25.05.2015 № 08-16/2 «Об утверждении Порядка определения цены земельных участков, находящихся в собственности Шейнского сельсовета Пачелмского района Пензенской области при заключении договора купли-продажи земельного участка без проведения торг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решение в информационном бюллетене «Шейн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главу Шейнского сельсовета Пачелмского района Пенз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ей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челмского района Пензенской области </w:t>
        <w:tab/>
        <w:tab/>
        <w:tab/>
        <w:t>Л.Б.Еро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um">
    <w:name w:val="num"/>
    <w:basedOn w:val="Style13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00:00Z</dcterms:created>
  <dc:creator>Администрация</dc:creator>
  <dc:description/>
  <cp:keywords/>
  <dc:language>en-US</dc:language>
  <cp:lastModifiedBy>Наталья</cp:lastModifiedBy>
  <cp:lastPrinted>2015-02-25T16:27:00Z</cp:lastPrinted>
  <dcterms:modified xsi:type="dcterms:W3CDTF">2021-03-15T06:25:00Z</dcterms:modified>
  <cp:revision>30</cp:revision>
  <dc:subject/>
  <dc:title/>
</cp:coreProperties>
</file>