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ЛЬСКОГО ПОСЕЛЕНИЯ ШЕЙНСКИЙ СЕЛЬСОВЕ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.01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05-25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 внесении  изменений в решение Комитета местного самоуправления  Шейнского сельсовета Пачелмского района Пензенской области от 24.08.2018 № 05-85/2  «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Об  утверждении Порядка и условий предоставления в аренду  муниципального имущества Шейнского сельсовета Пачелмского района Пензенской области,  включенного в  Перечень муниципального имущества Шейнского сельсовета  Пачелмского района, 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 предпринимательства»</w:t>
        </w:r>
        <w:r>
          <w:rPr>
            <w:rStyle w:val="InternetLink"/>
            <w:b/>
            <w:color w:val="000000"/>
            <w:sz w:val="28"/>
            <w:szCs w:val="28"/>
          </w:rPr>
          <w:t xml:space="preserve"> </w:t>
        </w:r>
      </w:hyperlink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 законом от 08.06.2020 №169-ФЗ «О внесении изменений в Федеральный закон «О развитии малого и среднего предпринимательства  в Российской Федерации» и статьи 1 и 2  Федерального закона  «О внесении изменений  в Федеральный закон «О развитии малого и среднего предпринимательства в Российской Федерации», в целях формирования единого реестра субъектов малого и среднего предпринимательства – получателей поддержки», руководствуясь ст.20 Устава  сельского поселения Шейнский сельсовет Пачелмского  района 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Шейнского сельсовета  Пачелмского района Пензенской области реши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решение Комитета местного самоуправления Шейнского сельсовета  Пачелмского района Пензенской области  от 24.08.2018 № 05-85/2  «Об утверждении Порядка и условий предоставления в аренду муниципального имущества Шейнского сельсовета  Пачелмского района Пензенской области, включенного в Перечень муниципального имущества Шейнского сельсовета Пачелмского района, предназначенного для оказания имущественной поддержки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»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наименовании решения после слов  </w:t>
      </w:r>
      <w:r>
        <w:rPr>
          <w:color w:val="000000"/>
          <w:sz w:val="28"/>
          <w:szCs w:val="28"/>
        </w:rPr>
        <w:t xml:space="preserve">«субъектам малого и среднего предпринимательства» дополнить словами  «либо физическим лицам, не являющимися индивидуальными предпринимателями и применяющими специальный  налоговый режим «Налог на профессиональный  доход»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2. в пункте 1 решения  после слов «субъектам малого и среднего предпринимательства» дополнить словами  «либо физическим лицам, не являющимися индивидуальными предпринимателями и применяющими специальный  налоговый режим «Налог на профессиональный  доход»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3. в приложении к решению в наименовании Порядка после слов «субъектам малого и среднего предпринимательства» дополнить словами  «либо физическим лицам, не являющимися индивидуальными предпринимателями и применяющими специальный  налоговый режим «Налог на профессиональный  доход»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4. в пункте 1.1 Порядка после слов «субъектам малого и среднего предпринимательства» дополнить словами  «либо физическим лицам, не являющимися индивидуальными предпринимателями и применяющими специальный  налоговый режим «Налог на профессиональный  доход» ( далее – физические лица, применяющие специальный налоговый режим)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5. в наименовании  раздела II и III после слов «субъектам малого и среднего предпринимательства» дополнить словами  « либо физические лица, применяющие специальный налоговый режим»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6. в пунктах 2.1,2.2, абзацах 2 и 4 пункта 2.3,пункте 2.4 после слов  «субъектам малого и среднего предпринимательства» дополнить словами  «либо физические лица, применяющие специальный налоговый режим»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7. в пункте 3.1 после слов  «субъекты малого и среднего предпринимательства» дополнить словами  «либо физические лица, применяющие специальный налоговый режим»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8. пункт 3.5 дополнить абзацем следующего содержания « В случае обращения физического  лица, применяющие специальный налоговый режим им предоставляются следующие  документы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пия паспорта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документа о присвоении ИНН»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9. в пункте 3.7. после слов «индивидуальный предприниматель» и « субъектам малого или среднего предпринимательства» дополнить словами  « либо физические лица, применяющие специальный налоговый режим»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10. в пункте 3.8. после слов  «субъектов малого или среднего предпринимательства» дополнить словами  «либо физические лица, применяющие специальный налоговый режим»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11. в пункте 3.9. после слов  «субъекты малого или среднего предпринимательства» дополнить словами  «либо физические лица, применяющие специальный налоговый режим»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12. в пункте 3.14.после слов  «субъектов малого и среднего предпринимательства» дополнить словами  «либо физические лица, применяющие специальный налоговый режим»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13. в пункте 3.8. после слов  «субъектов малого или среднего предпринимательства» дополнить словами  «либо физические лица, применяющие специальный налоговый режим»;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</w:t>
      </w:r>
      <w:hyperlink r:id="rId4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в  информационном бюллетене  Шейнского сельсовета  Пачелмского района «Шейнские вести» и разместить  на официальном сайте Администрации Шейнского сельсовета Пачелм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на следующий день после дня его </w:t>
      </w:r>
      <w:hyperlink r:id="rId5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исполнения настоящего решения возложить на главу администрации Шейнского сельсовета   Пачелм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4"/>
      <w:bookmarkStart w:id="8" w:name="sub_4"/>
      <w:bookmarkEnd w:id="8"/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Шейнского сельсовета </w:t>
      </w:r>
    </w:p>
    <w:p>
      <w:pPr>
        <w:pStyle w:val="Normal"/>
        <w:rPr/>
      </w:pPr>
      <w:r>
        <w:rPr>
          <w:sz w:val="28"/>
          <w:szCs w:val="28"/>
        </w:rPr>
        <w:t>Пачелмского района   Пензенской области                             Л.Б.Еро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rFonts w:ascii="Times New Roman" w:hAnsi="Times New Roman" w:cs="Times New Roman"/>
      <w:b/>
      <w:bCs/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1810174.0" TargetMode="External"/><Relationship Id="rId4" Type="http://schemas.openxmlformats.org/officeDocument/2006/relationships/hyperlink" Target="garantf1://21910174.0" TargetMode="External"/><Relationship Id="rId5" Type="http://schemas.openxmlformats.org/officeDocument/2006/relationships/hyperlink" Target="garantf1://2191017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34:00Z</dcterms:created>
  <dc:creator>User</dc:creator>
  <dc:description/>
  <cp:keywords/>
  <dc:language>en-US</dc:language>
  <cp:lastModifiedBy>Наталья</cp:lastModifiedBy>
  <cp:lastPrinted>2021-01-15T12:55:00Z</cp:lastPrinted>
  <dcterms:modified xsi:type="dcterms:W3CDTF">2021-01-29T10:41:00Z</dcterms:modified>
  <cp:revision>242</cp:revision>
  <dc:subject/>
  <dc:title/>
</cp:coreProperties>
</file>