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36"/>
                <w:szCs w:val="36"/>
              </w:rPr>
              <w:t>СЕЛЬСКОГО ПОСЕЛЕНИЯ ШЕЙНСКИЙ СЕЛЬСОВЕТ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6.04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4-29/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Шей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 внесении изменения в Положение о муниципальной службе в Шейнском сельсовете Пачелмского района Пензенской области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2.03.2007 № 25-ФЗ «О муниципальной службе в Российской Федерации», Законом Пензенской области от 10.10.2007                   № 1390-ЗПО «О муниципальной службе в Пензенской области», на основании статьи 20 Устава сельского поселения Шейнский сельсовет Пачелмского района Пензенской области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тет местного самоуправления Шейнского сельсовета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челмского района Пензенской области решил :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4"/>
          <w:szCs w:val="24"/>
        </w:rPr>
        <w:t xml:space="preserve">1. Внести в Положение о муниципальной службе в Шейнском сельсовете Пачелмского района Пензенской области, утвержденное </w:t>
      </w:r>
      <w:r>
        <w:rPr>
          <w:bCs/>
          <w:sz w:val="24"/>
          <w:szCs w:val="24"/>
        </w:rPr>
        <w:t xml:space="preserve">решением Комитета местного самоуправления Шейнского сельсовета Пачелмского района Пензенской области 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от 22.06.2011 № 08-6/1, изменение, изложив раздел 7 Положения в следующей редакции:</w:t>
      </w:r>
    </w:p>
    <w:p>
      <w:pPr>
        <w:pStyle w:val="Normal"/>
        <w:autoSpaceDE w:val="false"/>
        <w:spacing w:before="120" w:after="0"/>
        <w:ind w:firstLine="546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«7. Поощрения муниципального служащего в Шейнском сельсовете Пачелм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6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7.1.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1) объявление благодарност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2) выдача преми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3) награждение ценным подарком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4) награждение почетной грамотой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) 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>
          <w:iCs/>
          <w:sz w:val="24"/>
          <w:szCs w:val="24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>
          <w:sz w:val="24"/>
          <w:szCs w:val="24"/>
        </w:rPr>
        <w:t xml:space="preserve">7.2. Решение о поощрении или награждении муниципального служащего в соответствии с подпунктами 1-4 пункта 7.1 Положения, за исключением главы местной администрации, назначаемого по контракту, принимается представителем нанимателя (работодателем). Решение о поощрении или награждении главы местной администрации, назначаемого по контракту, в соответствии с подпунктами 1-4 пункта 7.1 Положения, принимается  Комитетом местного самоуправления сельского поселения  Шейнский сельсовет Пачелмского района Пензенской области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 представлению  глав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Шейнского сельсовета Пачелм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шения о поощрении или награждении оформляются правовым актом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.3. Решение о поощрении или награждении муниципального служащего в соответствии с подпунктом 5 пункта 7.1 Положения, принимается по представлению представителя нанимателя (работодателя)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7.4. Решение о поощрении или награждении муниципального служащего в соответствии с подпунктами 6 и 7 пункта 7.1 Положения, принимается по представлению представителя нанимателя (работодателя) в порядке, установленном законодательством Пенз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>
          <w:sz w:val="24"/>
          <w:szCs w:val="24"/>
        </w:rPr>
        <w:t>7.5. Запись о поощрении или награждении вносится в трудовую книжку (при наличии) муниципального служащего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опубликовать в информационном бюллетене «Шейнские вести»</w:t>
      </w:r>
      <w:r>
        <w:rPr>
          <w:i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решения возложить на </w:t>
        <w:br/>
        <w:t>главу Шейнского сельсовета Пачелмского района Пензенской области 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ейн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челмского района Пензенской области                                            Л.Б.Ерохина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КМС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47:00Z</dcterms:created>
  <dc:creator>Wowan</dc:creator>
  <dc:description/>
  <cp:keywords/>
  <dc:language>en-US</dc:language>
  <cp:lastModifiedBy>Наталья</cp:lastModifiedBy>
  <dcterms:modified xsi:type="dcterms:W3CDTF">2021-04-22T08:03:00Z</dcterms:modified>
  <cp:revision>21</cp:revision>
  <dc:subject/>
  <dc:title> </dc:title>
</cp:coreProperties>
</file>