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.1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4-22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 Порядок   применения поощрений к муниципальным служащим Шейнского сельсовета Пачелмского района Пензенской области, утвержденный решением Комитета местного самоуправления Шейнского сельсовета Пачелмского района Пензенской области от 18.07.2011 № 16-8/1</w:t>
        <w:b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 Федерального закона от 02.03.2007 № 25-ФЗ "О муниципальной службе в Российской Федерации", статьей 12 Закона Пензенской области от 10.10.2007 № 1390-ЗПО "О муниципальной службе в Пензенской области", в соответствии со статьей 20 Устава сельского поселения  Шейнски1 сельсовет Пачелмского района Пензен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челмского района Пензенской области решил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Внести изменения в Порядок применения  поощрений к муниципальным служащим Шейнского сельсовета Пачелмского района Пензенской области, утвержденный решением Комитета местного самоуправления  Шейнского сельсовета Пачелмского района Пензенской области от 18.07.2011 № 16-8/1 (далее- Порядок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.1 Порядк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1. 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 могут применяться следующие  поощр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ъявление благодар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ыдача прем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граждение ценным подарк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граждение почетной грамот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награждение государственными наградами Российской Федерации в соответствии с 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217"/>
      <w:bookmarkEnd w:id="1"/>
      <w:r>
        <w:rPr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217"/>
      <w:bookmarkStart w:id="3" w:name="sub_1218"/>
      <w:bookmarkEnd w:id="2"/>
      <w:r>
        <w:rPr>
          <w:sz w:val="28"/>
          <w:szCs w:val="28"/>
        </w:rPr>
        <w:t>8) иные поощрения, установленные муниципальными правовыми актами в соответствии с федеральными законами и законами Пензенской области.».</w:t>
      </w:r>
      <w:bookmarkEnd w:id="3"/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sub_1"/>
      <w:bookmarkStart w:id="5" w:name="sub_2"/>
      <w:bookmarkEnd w:id="4"/>
      <w:bookmarkEnd w:id="5"/>
      <w:r>
        <w:rPr>
          <w:sz w:val="28"/>
          <w:szCs w:val="28"/>
        </w:rPr>
        <w:t>2. Настоящее решение опубликовать в информационном бюллетене Шейнского сельсовета Пачелмского района Пензенской области  «Шейнские ве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" w:name="sub_2"/>
      <w:bookmarkStart w:id="7" w:name="sub_3"/>
      <w:bookmarkEnd w:id="6"/>
      <w:r>
        <w:rPr>
          <w:sz w:val="28"/>
          <w:szCs w:val="28"/>
        </w:rPr>
        <w:t>4. Контроль за исполнением настоящего решения возложить на главу Шейнского сельсовета  Пачелмского района Пензенской области.</w:t>
      </w:r>
      <w:bookmarkEnd w:id="7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й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Л.Б.Ер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1000"/>
      <w:bookmarkStart w:id="9" w:name="sub_1000"/>
      <w:bookmarkEnd w:id="9"/>
    </w:p>
    <w:p>
      <w:pPr>
        <w:pStyle w:val="Normal"/>
        <w:jc w:val="right"/>
        <w:rPr/>
      </w:pPr>
      <w:r>
        <w:rPr/>
      </w:r>
      <w:bookmarkStart w:id="10" w:name="sub_1000"/>
      <w:bookmarkStart w:id="11" w:name="sub_1000"/>
      <w:bookmarkEnd w:id="1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4:00Z</dcterms:created>
  <dc:creator>User</dc:creator>
  <dc:description/>
  <cp:keywords/>
  <dc:language>en-US</dc:language>
  <cp:lastModifiedBy>Наталья</cp:lastModifiedBy>
  <cp:lastPrinted>2020-12-08T08:46:00Z</cp:lastPrinted>
  <dcterms:modified xsi:type="dcterms:W3CDTF">2020-12-08T05:46:00Z</dcterms:modified>
  <cp:revision>79</cp:revision>
  <dc:subject/>
  <dc:title/>
</cp:coreProperties>
</file>