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ЕЛЬСКОГО ПОСЕЛЕНИЯ ШЕЙНСКИЙ СЕЛЬСОВЕТ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.1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-20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ексации минимального размера пенсии за выслугу лет муниципальных служащих Шейнского сельсовета  Пачелмского района Пензенской области и внесении изменений в решение Комитета местного самоуправления Шейнского сельсовета Пачелмского района Пензенской области  от 10.06.2016 № 03-37/2 «Об утверждении Положения о пенсионном обеспечении за выслугу лет муниципальных служащих Шейнского сельсовета Пачелмского района Пензенской области»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вязи с  увеличением  на 3,0 %  размеров должностных окладов муниципальных  служащих Шейнского сельсовета  Пачелмского района Пензенской области с 1 октября 2020  года,  руководствуясь статьей 20 Устава сельского поселения Шейнский сельсовет Пачелмского района Пензенской област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ей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челмского района Пензенской области 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Проиндексировать  с 1  октября  2020   года минимальный размер пенсии за выслугу лет муниципальных служащих Шейнского сельсовета  Пачелмского района Пензенской области на  3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 решение Комитета местного самоуправления Шейнского сельсовета Пачелмского района Пензенской области  от 10.06.2016 № 03-37/2 «Об утверждении Положения о пенсионном обеспечении за выслугу лет муниципальных служащих Шейнского сельсовета Пачелмского района Пензенской области» (далее - Полож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 пункт 6.3. Полож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3. Размер пенсии за выслугу лет не может быть ниже 1015 рублей  (далее - минимальный размер пенсии)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после  его официального опубликования и распространяет свое  действие на правоотношения, возникшие с 1 октября  2020 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 главу администрации Шейнского сельсовета  Пачелм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Л.Б.Ерохина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0-08-31T13:29:00Z</cp:lastPrinted>
  <dcterms:modified xsi:type="dcterms:W3CDTF">2020-11-02T08:09:00Z</dcterms:modified>
  <cp:revision>56</cp:revision>
  <dc:subject/>
  <dc:title/>
</cp:coreProperties>
</file>