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36"/>
                <w:szCs w:val="36"/>
              </w:rPr>
              <w:t>СЕЛЬСКОГО ПОСЕЛЕНИЯ ШЕЙНСКИЙ СЕЛЬСОВЕТ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5.03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-28/3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Шей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6"/>
          <w:szCs w:val="26"/>
        </w:rPr>
        <w:t xml:space="preserve">О внесении изменений в решение Комитета местного самоуправления Шейнского сельсовета Пачелмского района Пензенской области от 01.06.2011 № 05-5/1 «О создании администрации Шейнского сельсовета Пачелмского района Пензенской области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минимизации расходов на содержание аппарата администрации Шейнского  сельсовета Пачелмского района Пензенской области, руководствуясь  Федеральным законом от 06.10.2003  № 131-ФЗ «Об общих принципах организации местного самоуправления в Российской Федерации», Уставом сельского поселения Шейнский сельсовет  Пачелмского района Пензенской области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митет местного самоуправления Шейнского  сельсов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челмского района Пензенской области 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изменения в решение Комитета местного самоуправления Шейнского сельсовета Пачелмского района Пензенской области от 01.06.2011 № 05-5/1 «О создании администрации Шейнского сельсовета Пачелмского района Пензенской области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2. Установить с 01.03.2021 года предельную численность работников Администрации  Шейнского сельсовета Пачелмского района Пензенской области в количестве 4,9 единиц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принят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выполнением настоящего решения возложить на главу Шейнского сельсовета Пачелмского района Пензе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Глава Шейн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челмского района Пензенской области                                                 Л.Б.Ерох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КМС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47:00Z</dcterms:created>
  <dc:creator>Wowan</dc:creator>
  <dc:description/>
  <cp:keywords/>
  <dc:language>en-US</dc:language>
  <cp:lastModifiedBy>Наталья</cp:lastModifiedBy>
  <dcterms:modified xsi:type="dcterms:W3CDTF">2021-03-29T11:12:00Z</dcterms:modified>
  <cp:revision>15</cp:revision>
  <dc:subject/>
  <dc:title> </dc:title>
</cp:coreProperties>
</file>