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3-27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б обеспечения доступ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информации о деятельности органов местного самоуправления Шейнского сельсовета Пачелм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статьей 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10</w:t>
      </w:r>
      <w:r>
        <w:rPr>
          <w:sz w:val="28"/>
          <w:szCs w:val="28"/>
        </w:rPr>
        <w:t xml:space="preserve"> Федерального закона от 09.02.2009 № 8-ФЗ  "Об обеспечении доступа к информации о деятельности государственных органов и органов местного самоуправления",  статьей 20 Устава сельского поселения Шейнский сельсовет  Пачелмского района Пензенской област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Шейнского сельсовет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ачелмского района Пензенской облас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я в  Положение об обеспечении доступа к информации о деятельности органов местного самоуправления Шейнского сельсовета Пачелмского района Пензенской области, утвержденное решением Комитета местного самоуправления Шейнского сельсовета Пачелмского района Пензенской области от 03.08.2011 № 06-9/1 (с последующими изменениям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пункт 2.1. 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 Информация о деятельности органов местного самоуправления Шейнского  сельсовета Пачелмского  района Пензенской области размещается на «Интернет» – сайте Администрации Шейнского  сельсовета Пачелмского  района Пензенской области, который располагается по электронному адресу в «сети «Интернет» http://scheino.pachelma.pnzreg.ru/</w:t>
      </w:r>
      <w:r>
        <w:rPr/>
        <w:t xml:space="preserve"> </w:t>
      </w:r>
      <w:r>
        <w:rPr>
          <w:sz w:val="28"/>
          <w:szCs w:val="28"/>
        </w:rPr>
        <w:t>и имеет русскоязычную версию (далее по тексту – Интернет-сайт)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 «Шейн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bCs/>
          <w:sz w:val="28"/>
          <w:szCs w:val="28"/>
        </w:rPr>
        <w:t>на следующий день после дня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Шейнского сельсовета Пачелмского района Пенз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ей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Пачелмского района Пензенской области                            Л.Б.Ерох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КМС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47:00Z</dcterms:created>
  <dc:creator>Wowan</dc:creator>
  <dc:description/>
  <cp:keywords/>
  <dc:language>en-US</dc:language>
  <cp:lastModifiedBy>Наталья</cp:lastModifiedBy>
  <dcterms:modified xsi:type="dcterms:W3CDTF">2021-03-15T06:21:00Z</dcterms:modified>
  <cp:revision>9</cp:revision>
  <dc:subject/>
  <dc:title> </dc:title>
</cp:coreProperties>
</file>