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.02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26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назначения и проведения опроса граждан на территории Шейнского сельсовета Пачелмского района Пензенской области 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           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сельского поселения Шейнский сельсовет Пачелмс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ейнского сельсовета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ий район Пензенской области решил :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 Внести в Порядок назначения и проведения опроса граждан на территории Шейнского сельсовета Пачелмского района Пензенской области 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Комитета местного самоуправления Шейнского сельсовета Пачелмского района Пензенской области от 24.07.2015  № 06-18/2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Шейнского сельсовета Пачелмского района Пензенской области</w:t>
      </w:r>
      <w:r>
        <w:rPr>
          <w:sz w:val="28"/>
          <w:szCs w:val="28"/>
        </w:rPr>
        <w:t xml:space="preserve"> и должностными лицами местного самоуправления Шейнского сельсовета Пачелмского района Пензенской области 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 администрации Шейнского сельсовета Пачелмского района Пензенской области 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scheino.pachelma.pnzreg.ru</w:t>
        </w:r>
      </w:hyperlink>
      <w:r>
        <w:rPr>
          <w:sz w:val="28"/>
          <w:szCs w:val="28"/>
        </w:rPr>
        <w:t xml:space="preserve"> 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5. Решение о назначении опроса граждан принимается Комитетом местного самоуправления Шейнского сельсовета Пачелмского района Пензенской области 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минимальная численность жителей Шейнского сельсовета Пачелмского района Пензенской области,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Шейнского сельсовета Пачелмского района Пензенской области и отнесенные законодательством Российской Федерации и Пензенской области к вопросам местного значения Шейнского сельсовета Пачелмского района Пензенской област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3. Комиссия информирует жителей Шейнского сельсовета Пачелм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информационном бюллетене Шейнского сельсовета Пачелмского района Пензенской области «Шейнские вести» и на официальном сайте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 случае, если принятое органом местного самоуправления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(правовой акт) не соответствует выявленному на опросе мнению граждан, то указанный орган местного самоуправления Шейнского сельсовета Пачелмского района Пензенской области  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Шейнского сельсовета Пачелмского района Пензенской области  «Шейнские ве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. Комиссия информирует жителей Шейнского сельсовета Пачелмского района Пензенской области о результатах опроса в течение месяца со дня окончания опроса в  информационном бюллетене Шейнского сельсовета Пачелмского района Пензенской области  «Шейнские вести»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бюджета Шейнского сельсовета Пачелмского района Пензенской област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Шейнского сельсовета Пачелм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Шейнского сельсовета Пачелмского района Пензенской области  «Шейнские ве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Шейнкого сельсовета Пачелм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Шейн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Л.Б.Ерохи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eino.pachelma.pnzre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7:00Z</dcterms:created>
  <dc:creator>Wowan</dc:creator>
  <dc:description/>
  <cp:keywords/>
  <dc:language>en-US</dc:language>
  <cp:lastModifiedBy>Наталья</cp:lastModifiedBy>
  <dcterms:modified xsi:type="dcterms:W3CDTF">2021-03-01T06:13:00Z</dcterms:modified>
  <cp:revision>10</cp:revision>
  <dc:subject/>
  <dc:title> </dc:title>
</cp:coreProperties>
</file>