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69155</wp:posOffset>
                </wp:positionH>
                <wp:positionV relativeFrom="paragraph">
                  <wp:posOffset>-325755</wp:posOffset>
                </wp:positionV>
                <wp:extent cx="1339215" cy="398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31.35pt;mso-wrap-distance-left:9.05pt;mso-wrap-distance-right:9.05pt;mso-wrap-distance-top:0pt;mso-wrap-distance-bottom:0pt;margin-top:-25.65pt;mso-position-vertical-relative:text;margin-left:36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ЛЬСКОГО ПОСЕЛЕНИЯ ШЕЙНСКИЙ СЕЛЬСОВЕТ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/>
            </w:pPr>
            <w:r>
              <w:rPr>
                <w:sz w:val="28"/>
              </w:rPr>
              <w:t>РЕШЕНИЕ</w:t>
            </w:r>
          </w:p>
        </w:tc>
      </w:tr>
      <w:tr>
        <w:trPr>
          <w:trHeight w:val="340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964180</wp:posOffset>
                </wp:positionH>
                <wp:positionV relativeFrom="paragraph">
                  <wp:posOffset>3175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28.01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-25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Шей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0.25pt;mso-position-vertical-relative:text;margin-left:233.4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28.01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-25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Шей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отчете Главы Шейнского сельсовета Пачелмского района Пензенской области </w:t>
      </w:r>
      <w:r>
        <w:rPr>
          <w:b/>
          <w:sz w:val="28"/>
          <w:szCs w:val="28"/>
        </w:rPr>
        <w:t>о результатах своей деятельности</w:t>
      </w:r>
      <w:r>
        <w:rPr>
          <w:b/>
          <w:bCs/>
          <w:sz w:val="28"/>
          <w:szCs w:val="28"/>
        </w:rPr>
        <w:t xml:space="preserve"> за 2020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информацию Главы Шейнского сельсовета Пачелмского района Пензенской области о результатах своей деятельности за 2020 год, руководствуясь ст. 20, 22  Устава Шейнского сельсовета Пачелмского района Пензенской области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Шей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челмского района Пензенской области решил: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1. Отчет Главы Шейнского сельсовета Пачелмского района Пензенской области о результатах своей деятельности за 2020 год принять к сведению (прилагается)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«Шейнские вести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4731"/>
      </w:tblGrid>
      <w:tr>
        <w:trPr>
          <w:trHeight w:val="210" w:hRule="atLeast"/>
        </w:trPr>
        <w:tc>
          <w:tcPr>
            <w:tcW w:w="5312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Шейнского сельсовета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челмского района Пензенской области</w:t>
            </w:r>
          </w:p>
        </w:tc>
        <w:tc>
          <w:tcPr>
            <w:tcW w:w="473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Л.Б.Ерохина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Комитета местного </w:t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амоуправления Шейнского сельсовета </w:t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ачелмского района Пензенской области</w:t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28.01.2021 № 03-24/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ы Шейнского сельсовета Пачелмского района Пензенской области о результатах своей деятельности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еятельность Комитета местного самоуправления Шейнского сельсовета Пачелмского района осуществляется в соответствии с федеральным законодательством, законодательством Пензенской области, Уставом сельского поселения Шейнский сельсовет Пачелмского района,  Регламентом Комитета местного самоуправления, утвержденным решением Комитета местного самоуправления Шейнского сельсовета Пачелмского района 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35 Федерального закона от 06.10.2003 № 131-ФЗ «Об общих принципах  организации местного самоуправления в Российской Федерации» в исключительной компетенции представительного органа находится утверждение местного бюджета и отчета  о его исполнении. Отчеты по исполнению бюджета Шейнского сельсовета Пачелмского района</w:t>
      </w:r>
      <w:r>
        <w:rPr>
          <w:color w:val="FF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а также бюджет Шейнского сельсовета Пачелмского района на 2021 и плановый период 2022-2023 годы   были утверждены  решением Комитета местного самоуправления Шейнского сельсовета Пачелмского района с соблюдением всех требований и сроков, установленных Положением о бюджетном процессе в Шейнском сельсовете Пачелмского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ябре 2020 года Комитетом местного самоуправления Шейнского сельсовета Пачелмского района принимался проект решения о внесении изменений в Устав сельского поселения Шейнский сельсовет Пачелмского района в целях приведения его положений действующему законодательству РФ, изменения были утверждены в 14 января 2021 года  и прошли  государственную регистрации в Учреждении юсти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2020 год Комитетом местного самоуправления Шейнского сельсовета Пачелмского района Пензенской области проведено 17 сессий, на них обсуждено и принято 82 муниципальных правовых актов, из них – 40 нормативно-правовых. Данные акты в соответствии с Законом Пензенской области «О реестре муниципальных правовых актов Пензенской области» своевременно направлялись в Правительство Пензенской области в Уполномоченный орган для включения в регистр нормативно-правовых актов Пензенской области. Проекты решений Комитета местного самоуправления до рассмотрения и принятия их Комитетом местного самоуправления направлялись в Прокуратуру Пачелмского района и вывешивались на сайте администрации Шейнского сельсовета  для дачи заключения. Однако Прокуратурой района было в 2020 году принесено 3 протеста на решения Комитета местного самоуправления Шейнского сельсовета ,   протесты удовлетворены, положения данных решений приведены в соответствие требованиям действующего законодательства, о принятых решениях в прокурору района сообщено в письме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20 году в Комитет местного самоуправления  Шейнского сельсовета обращений не поступало.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а Комитета местного самоуправления Шейнского сельсовета в 2021 году будет проводиться в соответствии с утвержденным планом работы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16">
    <w:name w:val="Оглавление"/>
    <w:basedOn w:val="Normal"/>
    <w:next w:val="Normal"/>
    <w:qFormat/>
    <w:pPr>
      <w:autoSpaceDE w:val="false"/>
      <w:ind w:left="140" w:hanging="0"/>
      <w:jc w:val="both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Style18">
    <w:name w:val="Знак Знак Знак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2">
    <w:name w:val="Основной текст 2"/>
    <w:basedOn w:val="Normal"/>
    <w:qFormat/>
    <w:pPr>
      <w:widowControl/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6:33:00Z</dcterms:created>
  <dc:creator>User</dc:creator>
  <dc:description/>
  <cp:keywords/>
  <dc:language>en-US</dc:language>
  <cp:lastModifiedBy>Наталья</cp:lastModifiedBy>
  <cp:lastPrinted>2021-01-28T10:17:00Z</cp:lastPrinted>
  <dcterms:modified xsi:type="dcterms:W3CDTF">2021-01-29T10:44:00Z</dcterms:modified>
  <cp:revision>95</cp:revision>
  <dc:subject/>
  <dc:title> </dc:title>
</cp:coreProperties>
</file>