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785</wp:posOffset>
            </wp:positionH>
            <wp:positionV relativeFrom="paragraph">
              <wp:posOffset>-54483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</w:tblGrid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70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ЕЙ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94" w:hRule="atLeast"/>
        </w:trPr>
        <w:tc>
          <w:tcPr>
            <w:tcW w:w="948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2.65pt;mso-position-vertical-relative:text;margin-left:12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.Шей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 соответствии с требованиями  Федерального закона от 21.12.2001 № 178-ФЗ «О приватизации государственного и муниципального имущества», Постановлением Правительства РФ от 12 августа 2002 г. № 585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 руководствуясь решением Комитета местного самоуправления Шейнского сельсовета Пачелмского района Пензенской области </w:t>
      </w:r>
      <w:r>
        <w:rPr>
          <w:b w:val="false"/>
          <w:color w:val="000000"/>
        </w:rPr>
        <w:t xml:space="preserve">от </w:t>
      </w:r>
      <w:r>
        <w:rPr>
          <w:b w:val="false"/>
        </w:rPr>
        <w:t>15.11.2018  № 09-90/2</w:t>
      </w:r>
      <w:r>
        <w:rPr>
          <w:b w:val="false"/>
          <w:color w:val="000000"/>
        </w:rPr>
        <w:t xml:space="preserve">  «О  Прогнозном плане приватизации муниципального имущества Шейнского сельсовета  Пачелмского района Пензенской области на 2019 год</w:t>
      </w:r>
      <w:r>
        <w:rPr/>
        <w:t xml:space="preserve">», </w:t>
      </w:r>
      <w:r>
        <w:rPr>
          <w:b w:val="false"/>
        </w:rPr>
        <w:t xml:space="preserve">ст. </w:t>
      </w:r>
      <w:r>
        <w:rPr>
          <w:b w:val="false"/>
          <w:color w:val="000000"/>
        </w:rPr>
        <w:t xml:space="preserve">23 </w:t>
      </w:r>
      <w:r>
        <w:rPr>
          <w:b w:val="false"/>
        </w:rPr>
        <w:t xml:space="preserve">Устава  Шейнского сельсовета  Пачелмского  района  Пензенской области, принимая во внимание отчет о рыночной  </w:t>
      </w:r>
      <w:r>
        <w:rPr>
          <w:b w:val="false"/>
          <w:color w:val="000000"/>
        </w:rPr>
        <w:t>стоимости объекта № 160</w:t>
      </w:r>
      <w:r>
        <w:rPr>
          <w:b w:val="false"/>
        </w:rPr>
        <w:t>-н от 19.09.2019</w:t>
      </w:r>
      <w:r>
        <w:rPr>
          <w:b w:val="false"/>
          <w:color w:val="FF0000"/>
        </w:rPr>
        <w:t xml:space="preserve"> </w:t>
      </w:r>
      <w:r>
        <w:rPr>
          <w:b w:val="false"/>
          <w:color w:val="000000"/>
        </w:rPr>
        <w:t xml:space="preserve"> выполненного</w:t>
      </w:r>
      <w:r>
        <w:rPr>
          <w:b w:val="false"/>
        </w:rPr>
        <w:t xml:space="preserve"> ООО «Импульс»  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ить приватизацию имущества Шейнского сельсовета Пачелмского района Пензенской област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дание школы  , общей площадью  732.1 кв.м, 1982 года постройки , фундамент – бетонный ленточный и ж/б блоки, наружные и внутренние капитальные стены – кирпичные толщиной в 2 и 1.5 кирпича, перекрытия – ж/б плиты , крыша – шиферная по деревянным стропилам, полы – мозаичная плитка, дощатые, окна – деревянные двойные глухие и створчатые, двери – деревянные простые , отделка -  мокрая штукатурка, окраска, побелка, оклейка обоями, отопление от собственной котельной – газовое, водопровод- металлические трубы, канализация, электроосвещение - простая проводка, отмостка – асфальтобетонная  и здание  котельной , общей площадью – 38 кв.м, 1982 года постройки,  фундамент – бутовый ленточный, наружные и внутренние  капитальные стены – кирпичные толщиной 1.5 кирпича, перекрытия – ж/б плиты, крыша – шиферная,  полы – мозаичная плитка и цементные , окна – деревянные двойные глухие , двери – деревянные простые , отделка – мокрая штукатурка стен, побелка , отопление от собственной котельной – газовое , водопровод – металлические трубы, электроосвещение – простая проводка , с земельным участком  площадью 3372 кв.м , кадастровый номер  58:23:0110101:110, категория земель  : земли населенных пунктов,</w:t>
      </w:r>
      <w:r>
        <w:rPr>
          <w:rFonts w:eastAsia="Georgia"/>
          <w:sz w:val="22"/>
          <w:szCs w:val="22"/>
        </w:rPr>
        <w:t xml:space="preserve"> </w:t>
      </w:r>
      <w:r>
        <w:rPr>
          <w:rFonts w:eastAsia="Georgia"/>
          <w:sz w:val="28"/>
          <w:szCs w:val="28"/>
        </w:rPr>
        <w:t>расположенного в границах участка, почтовый адрес ориентира : Пензенская область, Пачелмский районе, с.Алексеевка, ул.Школьная, дом 3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ровести торги в форме аукциона открытого по составу участников и открытого по способу подач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 аукциона 1 Лот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ание школы  , общей площадью  732.1 кв.м, 1982 года постройки , фундамент – бетонный ленточный и ж/б блоки, наружные и внутренние капитальные стены – кирпичные толщиной в 2 и 1.5 кирпича, перекрытия – ж/б плиты , крыша – шиферная по деревянным стропилам, полы – мозаичная плитка, дощатые, окна – деревянные двойные глухие и створчатые, двери – деревянные простые , отделка -  мокрая штукатурка, окраска, побелка, оклейка обоями, отопление от собственной котельной – газовое, водопровод- металлические трубы, канализация, электроосвещение - простая проводка, отмостка – асфальтобетонная и здание  котельной , общей площадью – 38 кв.м, 1982 года постройки,  фундамент – бутовый ленточный, наружные и внутренние  капитальные стены – кирпичные толщиной 1.5 кирпича, перекрытия – ж/б плиты, крыша – шиферная,  полы – мозаичная плитка и цементные , окна – деревянные двойные глухие , двери – деревянные простые , отделка – мокрая штукатурка стен, побелка , отопление от собственной котельной – газовое , водопровод – металлические трубы, электроосвещение – простая проводка с земельным участком  площадью 3372 кв.м , кадастровый номер  58:23:0110101:110, категория земель  : земли населенных пунктов, </w:t>
      </w:r>
      <w:r>
        <w:rPr>
          <w:rFonts w:eastAsia="Georgia"/>
          <w:sz w:val="28"/>
          <w:szCs w:val="28"/>
        </w:rPr>
        <w:t>расположенного в границах участка, почтовый адрес ориентира : Пензенская область, Пачелмский районе, с.Алексеевка, ул.Школьная, дом 3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ая цена  вышеуказанного  имущества согласно отчету об оценке рыночной  стоимости составляет  331 000 ( триста тридцать одна  тысяча)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 шаг аукциона (величина повышения начальной цены)</w:t>
      </w:r>
      <w:r>
        <w:rPr>
          <w:sz w:val="28"/>
          <w:szCs w:val="28"/>
        </w:rPr>
        <w:t xml:space="preserve"> - 5%, что составляет   16 550 ( шестнадцать тысяч пятьсот пятьдесят)  рублей.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змер задатка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6200</w:t>
      </w:r>
      <w:r>
        <w:rPr>
          <w:color w:val="000000"/>
          <w:sz w:val="28"/>
          <w:szCs w:val="28"/>
        </w:rPr>
        <w:t xml:space="preserve"> (шестьдесят шесть тысяч двести )  рублей  ( 20 процентов от начальной цены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Установить, что организатором торгов в форме открытого аукциона по продаже имущества, находящегося в собственности Шейнского сельсовета  Пачелмского  района  Пензенской области является администрация Шейнского сельсовета  Пачелмского  района  Пензенской обла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4. Назначить  аукционистом: Клушину Наталию Викторовну – специалиста 1 категории  администрации Шейнского сельсовета Пачелмского  района  Пензенской обла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5. Опубликовать информационное сообщение о проведении аукциона, форму заявки на участие в аукционе в информационном бюллетене «Шейнские вести», разместить на сайте администрации Шейнского сельсовета Пачелмского района Пензенской области в инфор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</w:t>
      </w:r>
      <w:hyperlink r:id="rId3">
        <w:r>
          <w:rPr>
            <w:rStyle w:val="InternetLink"/>
            <w:color w:val="000000"/>
            <w:sz w:val="28"/>
            <w:szCs w:val="28"/>
          </w:rPr>
          <w:t>http://scheino.rpach.pnzreg.ru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eastAsia="en-US"/>
        </w:rPr>
        <w:t xml:space="preserve">http://utp.sberbank-ast.ru/ </w:t>
      </w:r>
      <w:r>
        <w:rPr>
          <w:sz w:val="28"/>
          <w:szCs w:val="28"/>
        </w:rPr>
        <w:t xml:space="preserve">  не менее чем за 30 дней до даты проведения тор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вести торги  в соответствии с 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 администрации Шей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ачелмского района Пензенской области</w:t>
        <w:tab/>
        <w:tab/>
        <w:tab/>
        <w:t>Ю.В.Мартьянов</w:t>
        <w:tab/>
        <w:tab/>
        <w:tab/>
      </w:r>
    </w:p>
    <w:sectPr>
      <w:type w:val="nextPage"/>
      <w:pgSz w:w="11906" w:h="16838"/>
      <w:pgMar w:left="144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eino.rpach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55:00Z</dcterms:created>
  <dc:creator>User</dc:creator>
  <dc:description/>
  <cp:keywords/>
  <dc:language>en-US</dc:language>
  <cp:lastModifiedBy>Наталья</cp:lastModifiedBy>
  <cp:lastPrinted>2016-10-12T16:12:00Z</cp:lastPrinted>
  <dcterms:modified xsi:type="dcterms:W3CDTF">2019-10-15T05:26:00Z</dcterms:modified>
  <cp:revision>29</cp:revision>
  <dc:subject/>
  <dc:title>О создании комиссии по контролю  за качеством проведения                                      капитального ремонта многоквартирных домов и                                                          целевому использованию финансовых средств</dc:title>
</cp:coreProperties>
</file>