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4" w:leader="none"/>
        </w:tabs>
        <w:autoSpaceDE w:val="false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27075" cy="885190"/>
            <wp:effectExtent l="0" t="0" r="0" b="0"/>
            <wp:wrapSquare wrapText="bothSides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20"/>
              </w:rPr>
            </w:pPr>
            <w:r>
              <w:rPr>
                <w:rFonts w:eastAsia="Calibri"/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Cambria" w:hAnsi="Cambria" w:eastAsia="Calibri" w:cs="Cambria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mbria" w:ascii="Cambria" w:hAnsi="Cambria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02.10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89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sz w:val="10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с. Шейно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 внесении изменений в постановление администрации Шейнского сельсовета Пачелмского района Пензенской области от 20.11.2018 №61  «Об утверждении  Порядка уведомления представителя нанимателя (работодателя) о фактах обращения в целях склонения муниципального служащего администрации Шейнского сельсовета Пачелмского района Пензенской области к совершению коррупционных правонарушений»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, от 25.12.2008 №273 ФЗ «О противодействии коррупции», руководствуясь статьей 23  Устава Шейнского сельсовета Пачелмского района Пензенской области,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 Пензенской области постановляет: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1"/>
        <w:ind w:firstLine="709"/>
        <w:rPr/>
      </w:pPr>
      <w:r>
        <w:rPr>
          <w:b w:val="false"/>
          <w:bCs w:val="false"/>
          <w:sz w:val="28"/>
          <w:szCs w:val="28"/>
        </w:rPr>
        <w:t>1.Внести в постановление администрации Шейнского сельсовета Пачелмского района Пензенской области  от 20.11.2018 № 61 «Об 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Шейнского сельсовета Пачелмского района Пензенской области к совершению коррупционных правонарушений» (далее - Порядок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пункт 1 Порядк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Настоящим Порядком  в соответствии со статьей 9 Федерального закона от 25.12.2008 №273-ФЗ «О противодействии коррупции» определяется процедура уведомления представителя нанимателя (работодателя) о фактах обращения в целях склонения муниципального  служащего администрации Шейнского сельсовета Пачелмского района Пензенской области (за исключением  главы администрации Шейнского сельсовета Пачелмского района Пензенской области,  далее - муниципальный служащий),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.».</w:t>
      </w:r>
    </w:p>
    <w:p>
      <w:pPr>
        <w:pStyle w:val="Heading1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Настоящее постановление опубликовать в информационном бюллетене «Шейнские вести».</w:t>
      </w:r>
    </w:p>
    <w:p>
      <w:pPr>
        <w:pStyle w:val="Heading1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0"/>
          <w:szCs w:val="20"/>
        </w:rPr>
        <w:t xml:space="preserve">    </w:t>
      </w:r>
      <w:r>
        <w:rPr>
          <w:b w:val="false"/>
          <w:bCs w:val="false"/>
          <w:sz w:val="28"/>
          <w:szCs w:val="28"/>
        </w:rPr>
        <w:t>3.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.Контроль за исполнением настоящего реш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И.о.главы администрации  Шейнского сельсовета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ачелмского района Пензенской области                            Ю.В.Мартьянов</w:t>
      </w:r>
      <w:r>
        <w:br w:type="page"/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3">
    <w:name w:val="Основной текст (3) + Не полужирный"/>
    <w:basedOn w:val="Style12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25:00Z</dcterms:created>
  <dc:creator>kozlova</dc:creator>
  <dc:description/>
  <cp:keywords/>
  <dc:language>en-US</dc:language>
  <cp:lastModifiedBy>Наталья</cp:lastModifiedBy>
  <cp:lastPrinted>2019-09-30T16:00:00Z</cp:lastPrinted>
  <dcterms:modified xsi:type="dcterms:W3CDTF">2019-10-02T10:17:00Z</dcterms:modified>
  <cp:revision>22</cp:revision>
  <dc:subject/>
  <dc:title>в ред</dc:title>
</cp:coreProperties>
</file>