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1.10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некоторых постановлений администрации Шейнского сельсовета  Пачелмского района Пензенской области 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вязи с вступлением в силу с 1 октября 2019 года  Федерального  закона от 1 мая 2019 г. № 71-ФЗ «О внесении изменений в Федеральный закон  «О контрактной системе в сфере закуп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, работ, услуг для обеспечения государственных и муниципальных нужд» и изменением порядка планирования закупок, в целях приведения муниципальных правовых актов в соответствие действующему законодательству, руководствуясь ст.23 Устава Шейнского сельсовета  Пачелмского района Пензенской област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 Шей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и силу следующие постановления администрации Шейнского сельсовета Пачелмского района Пензенской области 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остановление администрации Шей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Пачелмского района Пензенской области от 17.03.2015 № 18 «О порядке формирования, утверждения и ведения планов- графиков закупок для обеспечения муниципальных нужд Шейнского сельсовета Пачелмского района Пенз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становление администрации Шей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ачелмского района Пензенской области от 15.05.2017 № 40 «Об утверждении порядка формирования, утверждения и ведения  плана закупок товаров, работ, услуг для обеспечения муниципальных нужд, а также требований к форме плана закупок товаров, работ, услуг для обеспечения муниципальных нужд Шейнского сельсовета Пачелмского района Пенз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 1 октяб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публиковать в информационном бюллетене «Шейн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Шей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Пачелмского района Пензенской области                             Ю.В.Мартьянов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32:00Z</dcterms:created>
  <dc:creator>Wowan</dc:creator>
  <dc:description/>
  <cp:keywords/>
  <dc:language>en-US</dc:language>
  <cp:lastModifiedBy>Наталья</cp:lastModifiedBy>
  <cp:lastPrinted>2019-09-27T13:35:00Z</cp:lastPrinted>
  <dcterms:modified xsi:type="dcterms:W3CDTF">2019-10-01T11:13:00Z</dcterms:modified>
  <cp:revision>18</cp:revision>
  <dc:subject/>
  <dc:title> </dc:title>
</cp:coreProperties>
</file>