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4"/>
                <w:szCs w:val="34"/>
              </w:rPr>
              <w:t>АДМИНИСТРАЦИЯ ШЕЙНСКОГО 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7.09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Шей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величении пенсии за выслугу лет муниципальных служащих Шейнского сельсовета Пачелм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ствуясь п. 16.2 Положения  о пенсионном обеспечении за выслугу лет муниципальных служащих Шейнского сельсовета Пачелмского района Пензенской области, утвержденного решением Комитета местного самоуправления Шейнского сельсовета Пачелмского района Пензенской области от 10.06.2016 № 03-37/2 «Об утверждении Положения  о пенсионном обеспечении за выслугу лет муниципальных служащих Шейнского сельсовета Пачелмского района Пензенской области», в связи с принятием Комитетом местного самоуправления Шейнского сельсовета Пачелмского района Пензенской области решения об увеличении  с 1 октября 2019 года размеров  должностных окладов и доплат к должностных окладам за присвоенный классный чин муниципальным служащим Шейнского сельсовета Пачелмского района Пензенской области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Шейнского сельсовета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челмского района Пензенской области 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1. Увеличить на 4,3 процента  пенсии за выслугу лет муниципальных служащих Шейнского  сельсовета Пачелмского района Пензенской области: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ролкиной Марии Иосифовне ,   имеющей стаж муниципальной службы – 30 лет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2. Установить,  что при повышении размеров пенсии муниципальных  служащих Шейнского сельсовета Пачелмского района Пензенской области, размеры пенсии  подлежат округлению до целого рубля в сторону увелич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  вступает в силу с 1 октября 2019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 настоящего постановления  возложить на главного бухгалтера  Администрации Шейнского  сельсовета Пачелмского района Пензенской области Демидову М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главы администрации Шейн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челмского района Пензенской области                                 Ю.В.Мартьянов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pacing w:before="12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32:00Z</dcterms:created>
  <dc:creator>Wowan</dc:creator>
  <dc:description/>
  <cp:keywords/>
  <dc:language>en-US</dc:language>
  <cp:lastModifiedBy>Наталья</cp:lastModifiedBy>
  <cp:lastPrinted>2019-09-27T13:35:00Z</cp:lastPrinted>
  <dcterms:modified xsi:type="dcterms:W3CDTF">2019-09-27T10:36:00Z</dcterms:modified>
  <cp:revision>16</cp:revision>
  <dc:subject/>
  <dc:title> </dc:title>
</cp:coreProperties>
</file>