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4785</wp:posOffset>
            </wp:positionH>
            <wp:positionV relativeFrom="paragraph">
              <wp:posOffset>-54483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6"/>
      </w:tblGrid>
      <w:tr>
        <w:trPr>
          <w:trHeight w:val="363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70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ШЕЙ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63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94" w:hRule="atLeast"/>
        </w:trPr>
        <w:tc>
          <w:tcPr>
            <w:tcW w:w="948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3.09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23.09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Шейн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вышении оплаты труда работников администрации Шейнского сельсовета Пачелм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трудовых прав работников на повышение уровня заработной платы, в связи с ростом потребительских цен на товары и услуги, руководствуясь ст.134 Трудового кодекса Российской Федерации,  ст.23 Устава Шейнск сельсовета Пачелмского района Пенз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Шейнского сельсовет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постановляет 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высить с 1 октября  2019 года на 4,3 % должностные окла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работников администрации Шейнского сельсовета Пачелмского района, замещающих должности, не отнесенные к должностям муниципальной службы Шейнского сельсовета Пачелмского района и осуществляющих техническое обеспечение  деятельности администрации Шейнского сельсовета  Пачелм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абочих администрации Шейнского сельсовета Пачелм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Шейнские вести», разместить на официальном сайте администрации Шейнского сельсовета  Пачелм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с силу  с 1 октября 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Шей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      Ю.В.Мартьянов</w:t>
      </w:r>
    </w:p>
    <w:p>
      <w:pPr>
        <w:pStyle w:val="Style20"/>
        <w:ind w:lef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FontStyle43">
    <w:name w:val="Font Style43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 Знак Знак"/>
    <w:basedOn w:val="Style12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58:00Z</dcterms:created>
  <dc:creator>Леонид</dc:creator>
  <dc:description/>
  <cp:keywords/>
  <dc:language>en-US</dc:language>
  <cp:lastModifiedBy>Наталья</cp:lastModifiedBy>
  <cp:lastPrinted>2019-09-23T14:30:00Z</cp:lastPrinted>
  <dcterms:modified xsi:type="dcterms:W3CDTF">2019-09-23T11:46:00Z</dcterms:modified>
  <cp:revision>6</cp:revision>
  <dc:subject/>
  <dc:title> </dc:title>
</cp:coreProperties>
</file>