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4"/>
                <w:szCs w:val="34"/>
              </w:rPr>
              <w:t>АДМИНИСТРАЦИЯ ШЕЙНСКОГО 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4"/>
                <w:szCs w:val="34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748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.08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Шейно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едении в соответствии с классификатором видов            разрешенного использования земельных участков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Приказом Министерства экономического развития Российской Федерации от 1 сентября 2014 №540 «Об утверждении классификатора видов разрешенного использования земельных участков», Градостроительным кодексом Российской Федерации от 29.12.2004 №190-ФЗ (с последующими изменениями и дополнениями), Правилами землепользования и застройки Шейнского сельсовета Пачелмского района Пензенской области, утвержденными решением Комитета местного самоуправления Шейнского сельсовета Пачелмского района Пензенской области от 25.11.2016 № 03-46/2 (с последующими изменениями), статьей 23 Устава Шейнского сельсовета Пачелмского района  Пензенской области, рассмотрев письмо Департамента государственного имущества Пензенской области от 12.07.2019 №25-3669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Шей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  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становить соответствие между существующим видом разрешенного использования «для сельскохозяйственного производства» земельного участка из категории земель «земли сельскохозяйственного назначения»        с кадастровым номером 58:23:0000000:210, площадью 2438886 кв.м, адрес (местоположение): Пензенская область, Пачелмский район, с.Шейно, ул.Гагарина, д.12 на соответствующий коду 1.2 вид разрешенного использования земельного участка Классификатору видов разрешенного использования земельных участков «выращивание зерновых и иных сельскохозяйственных культур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Настоящее постановление направить в Федеральную службу государственной регистрации, кадастра и картографии для внесения сведений  в  государственный кадастр недвиж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Контроль исполнения настоящего постановления возложить на главу администрации Шейнского сельсовета Пачелмского района Пенз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Шей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 Ю.В.Март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.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5:57:00Z</dcterms:created>
  <dc:creator>Wowan</dc:creator>
  <dc:description/>
  <cp:keywords/>
  <dc:language>en-US</dc:language>
  <cp:lastModifiedBy>Наталья</cp:lastModifiedBy>
  <cp:lastPrinted>2019-08-06T08:51:00Z</cp:lastPrinted>
  <dcterms:modified xsi:type="dcterms:W3CDTF">2019-08-06T05:51:00Z</dcterms:modified>
  <cp:revision>12</cp:revision>
  <dc:subject/>
  <dc:title> </dc:title>
</cp:coreProperties>
</file>