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.12.20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8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с.Шейно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предоставления мер социальной поддержки специалистам муниципальных  учреждений  культуры Шейнского сельсовета Пачелмского района Пензенской области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Комитета местного самоуправления Шейнского сельсовета Пачелмского района Пензенской области от 21.12.2018 № 04-93/2 «О мерах социальной поддержки специалистов  муниципальных учреждений культуры Шейнского сельсовета Пачелмского района Пензенской области», ст. 23 Устава Шейнского сельсовета  Пачелмского района Пензенской области,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ind w:left="720" w:hanging="0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rPr>
          <w:rStyle w:val="Style16"/>
          <w:b w:val="false"/>
          <w:color w:val="000000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bookmarkStart w:id="0" w:name="sub_2"/>
      <w:r>
        <w:rPr>
          <w:sz w:val="28"/>
          <w:szCs w:val="28"/>
        </w:rPr>
        <w:t xml:space="preserve">предоставления мер социальной поддержки специалистам муниципальных учреждений культуры Шейнского сельсовета Пачелмского района Пензе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bookmarkStart w:id="1" w:name="sub_3"/>
      <w:bookmarkEnd w:id="0"/>
      <w:r>
        <w:rPr>
          <w:sz w:val="28"/>
          <w:szCs w:val="28"/>
        </w:rPr>
        <w:t xml:space="preserve">Настоящее постановление </w:t>
      </w:r>
      <w:r>
        <w:rPr>
          <w:rStyle w:val="Style16"/>
          <w:b w:val="false"/>
          <w:color w:val="000000"/>
          <w:sz w:val="28"/>
          <w:szCs w:val="28"/>
        </w:rPr>
        <w:t>опубликовать</w:t>
      </w:r>
      <w:r>
        <w:rPr>
          <w:sz w:val="28"/>
          <w:szCs w:val="28"/>
        </w:rPr>
        <w:t xml:space="preserve"> в информационном бюллетене Шейнского сельсовета Пачелмского района Пензенской области «Шейнские вести», разместить на официальном сайте Администрации Шейн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Шейнского сельсовет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25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Ю.В.Мартьянов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bookmarkStart w:id="2" w:name="sub_1000"/>
      <w:bookmarkEnd w:id="1"/>
      <w:bookmarkEnd w:id="2"/>
      <w:r>
        <w:rPr>
          <w:sz w:val="28"/>
          <w:szCs w:val="28"/>
        </w:rPr>
        <w:t>Утвержден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hyperlink w:anchor="sub_0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Шейнского сельсовет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22018 № 78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ub_1000"/>
      <w:bookmarkStart w:id="4" w:name="sub_1000"/>
      <w:bookmarkEnd w:id="4"/>
    </w:p>
    <w:p>
      <w:pPr>
        <w:pStyle w:val="Normal"/>
        <w:jc w:val="center"/>
        <w:rPr>
          <w:b/>
          <w:b/>
          <w:sz w:val="28"/>
          <w:szCs w:val="28"/>
        </w:rPr>
      </w:pP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предоставления мер социальной поддержки специалистам муниципальных  учреждений культуры Шейнского сельсовета Пачелмского района Пензен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далее - Порядок)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Порядок определяет правила выплаты ежемесячной денежной компенсации на возмещение расходов по оплате жилого помещения и коммунальных услуг, установленной пунктом 1 решения Комитета местного самоуправления Шейнского сельсовета Пачелмского района Пензенской области от 21.12.2018 № 04-93/2 «О мерах социальной поддержки специалистов  муниципальных учреждений культуры Шейнского сельсовета Пачелмского района Пензенской области (далее - Решение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пециалистам муниципальных учреждений культуры Шейнского сельсовета Пачелмского района Пензенской области, работающим и проживающим в сельских населенных пунктах на территории Шейнского сельсовета Пачелмского района Пензе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работающим пенсионерам из числа лиц, указанных в  подпункте 1 настоящего пункта, если общий стаж их работы в сельских населенных пунктах и (или) рабочих поселках, поселках городского типа составляет не менее 10 лет,  (далее - квалифицированные работник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ение и выплата компенсации  квалифицированным работникам, осуществляется муниципальными учреждениями культуры Шейнского сельсовета Пачелмского района Пензенской области (далее – учреждения),  по основному месту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указанных функций приказом руководителя учреждения назначается лицо, ответственное за прием заявления и документов, формирование личных дел, подготовку проектов приказов о назначении либо отказе в назначении компенс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03"/>
      <w:r>
        <w:rPr>
          <w:sz w:val="28"/>
          <w:szCs w:val="28"/>
        </w:rPr>
        <w:t xml:space="preserve">3. </w:t>
      </w:r>
      <w:bookmarkStart w:id="6" w:name="sub_1004"/>
      <w:bookmarkEnd w:id="5"/>
      <w:r>
        <w:rPr>
          <w:sz w:val="28"/>
          <w:szCs w:val="28"/>
        </w:rPr>
        <w:t>Для назначения компенсации квалифицированный работник, указанный в  пункте 1 Порядка, представляет в учрежд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а) заявление о назначении компенсации, в котором указываются реквизиты счета, открытого в кредитной организации, для перечисления компенс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пию документа, удостоверяющего личность гражданин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опию соглашения по погашению задолженности и (или) сведения о выполнении условий соглашения - в случае наличия задолженности по оплате за жилое помещение и коммунальные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пию документа, подтверждающего полномочия представителя (в случае подачи документов представителем квалифицированного работник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азначение компенсации квалифицированным работникам, указанным в пункте 1 Порядка, производится на основании документов, указанных в </w:t>
      </w:r>
      <w:hyperlink w:anchor="sub_1004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</w:hyperlink>
      <w:r>
        <w:rPr>
          <w:sz w:val="28"/>
          <w:szCs w:val="28"/>
        </w:rPr>
        <w:t xml:space="preserve"> 3 Порядка, а также документов, имеющихся в распоряжении учреждений (о трудовой деятельности, трудовом стаж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пии документов заверяются в порядке, установленном законодательством Российской Федерации учреждением, осуществляющим прием документов при предъявлении подлинников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Заявление и документы квалифицированными работниками, указанными в пункте 1 Порядка, могут быть представлены в учреждение  лично либо через представителя или направлены по поч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правке заявления с приложением необходимых документов по почте или в форме электронных документов датой обращения за компенсацией считается дата их поступления в учрежд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 и документов с использованием информационно-телекоммуникационных сетей общего пользования квалифицированным работником в заявлении указывается почтовый адрес или адрес электронной почты, по которому ему должна направляться информация о результатах рассмотрения заявления и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шение о назначении компенсации или об отказе в назначении компенсации квалифицированным работникам принимается учреждением в течение 10 рабочих дней со дня поступления заявления со всеми документами, указанными в пункте 3 Порядка, и в течение пяти рабочих дней со дня его принятия направляется квалифицированному работн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назначении компенсации может быть обжалован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отказа в назначении компенсации и устранения обстоятельств, являющихся основанием для отказа, квалифицированный работник вправе повторно обратиться с заявлением о назначении компенс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11"/>
      <w:bookmarkEnd w:id="7"/>
      <w:r>
        <w:rPr>
          <w:sz w:val="28"/>
          <w:szCs w:val="28"/>
        </w:rPr>
        <w:t>8. Компенсация назначается с 1 числа месяца обращения квалифицированного работника с заявлением о назначении компенс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011"/>
      <w:bookmarkEnd w:id="8"/>
      <w:r>
        <w:rPr>
          <w:sz w:val="28"/>
          <w:szCs w:val="28"/>
        </w:rPr>
        <w:t>9. Учреждения ежемесячно получают из государственной информационной системы жилищно-коммунального хозяйства информацию о размере внесенной квалифицированным работником платы за жилое помещение и коммунальные услуги, о задолженности по оплате жилого помещения и коммунальных услуг, в случае если указанные документы не представлены квалифицированным работником по собственной инициати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при условии отсутствия задолженности по оплате жилого помещения и коммунальных услуг или при заключении и (или) выполнении квалифицированными работниками, указанными в пункте 1 Порядка, соглашения по её погашению производит расчет размера компенсации и до 27 числа месяца, следующего за месяцем, в котором квалифицированными работниками произведены расходы по оплате жилого помещения и коммунальных услуг, перечисляет её на счет, открытый квалифицированными работниками в кредитной организации, или через организации федеральной почтовой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13"/>
      <w:bookmarkEnd w:id="9"/>
      <w:r>
        <w:rPr>
          <w:sz w:val="28"/>
          <w:szCs w:val="28"/>
        </w:rPr>
        <w:t>10. В назначении компенсации отказывается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013"/>
      <w:bookmarkEnd w:id="10"/>
      <w:r>
        <w:rPr>
          <w:sz w:val="28"/>
          <w:szCs w:val="28"/>
        </w:rPr>
        <w:t>а) непредставления или представления не в полном объеме документов, указанных в пункте 3  Поряд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если квалифицированный работник не относится к категории квалифицированных работников, имеющих право на получение компенсации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 наличии у квалифицированного работника задолженности по оплате жилого помещения и коммунальных услуг и (или) невыполнении соглашения по ее погашению учреждение приостанавливает выплату компенсации до погашения квалифицированным работником задолженности и (или) до возобновления выполнения квалифицированным работником соглашения по ее погашению и в течение пяти рабочих дней с момента принятия решения о приостановлении выплаты компенсации уведомляет об этом квалифицированного работ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Решение о приостановлении выплаты компенсации принимается не позднее пяти рабочих дней со дня поступления в учреждение  сведений о наличии задолженности либо незаключении соглашения по погашению задолженности или невыполнении условий соглашения по ее пога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остановлении выплаты компенсации направляется квалифицированному работнику почтовым отправлением не позднее пяти рабочих дней со дня принятия решения о приостановлении выплаты компенс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 поступлении информации о погашении квалифицированным работником задолженности по оплате жилого помещения и коммунальных услуг или о заключенном соглашении по погашению задолженности по оплате жилого помещения и коммунальных услуг и его выполнении учреждение  в течение пяти рабочих дней принимает решение о возобновлении выплаты компенсации, производит расчет размера компенсации за период, в течение которого она приостанавливалась, и перечисляет ее на счет, открытый квалифицированным работником в кредитной организации, либо направляет ее квалифицированному работнику через отделение почтовой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возобновлении выплаты компенсации направляется квалифицированному работнику почтовым отправлением не позднее пяти рабочих дней со дня принятия решения о возобновлении выплаты компенс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17"/>
      <w:bookmarkEnd w:id="11"/>
      <w:r>
        <w:rPr>
          <w:sz w:val="28"/>
          <w:szCs w:val="28"/>
        </w:rPr>
        <w:t>14. Выплата компенсации прекра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17"/>
      <w:bookmarkStart w:id="13" w:name="sub_10171"/>
      <w:bookmarkEnd w:id="12"/>
      <w:bookmarkEnd w:id="13"/>
      <w:r>
        <w:rPr>
          <w:sz w:val="28"/>
          <w:szCs w:val="28"/>
        </w:rPr>
        <w:t>а) в случае смерти квалифицированного работника, указанного в  пункте 1 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171"/>
      <w:bookmarkStart w:id="15" w:name="sub_10172"/>
      <w:bookmarkEnd w:id="14"/>
      <w:bookmarkEnd w:id="15"/>
      <w:r>
        <w:rPr>
          <w:sz w:val="28"/>
          <w:szCs w:val="28"/>
        </w:rPr>
        <w:t>б) при переезде на постоянное место жительства в городскую местность квалифицированного работника, указанного в пункте 1 Порядка.</w:t>
      </w:r>
    </w:p>
    <w:p>
      <w:pPr>
        <w:pStyle w:val="Normal"/>
        <w:ind w:firstLine="720"/>
        <w:jc w:val="both"/>
        <w:rPr/>
      </w:pPr>
      <w:bookmarkStart w:id="16" w:name="sub_10172"/>
      <w:bookmarkEnd w:id="16"/>
      <w:r>
        <w:rPr>
          <w:sz w:val="28"/>
          <w:szCs w:val="28"/>
        </w:rPr>
        <w:t xml:space="preserve">15. Квалифицированный работник обязан извещать учреждение о наступлении обстоятельств, влекущих прекращение выплаты компенсации, предусмотренных </w:t>
      </w:r>
      <w:hyperlink w:anchor="sub_10172">
        <w:r>
          <w:rPr>
            <w:rStyle w:val="InternetLink"/>
            <w:color w:val="000000"/>
            <w:sz w:val="28"/>
            <w:szCs w:val="28"/>
            <w:u w:val="none"/>
          </w:rPr>
          <w:t>подпунктом</w:t>
        </w:r>
      </w:hyperlink>
      <w:r>
        <w:rPr>
          <w:sz w:val="28"/>
          <w:szCs w:val="28"/>
        </w:rPr>
        <w:t xml:space="preserve"> «б» </w:t>
      </w:r>
      <w:hyperlink w:anchor="sub_10173">
        <w:r>
          <w:rPr>
            <w:rStyle w:val="InternetLink"/>
            <w:color w:val="000000"/>
            <w:sz w:val="28"/>
            <w:szCs w:val="28"/>
            <w:u w:val="none"/>
          </w:rPr>
          <w:t>пункта</w:t>
        </w:r>
      </w:hyperlink>
      <w:r>
        <w:rPr>
          <w:sz w:val="28"/>
          <w:szCs w:val="28"/>
        </w:rPr>
        <w:t xml:space="preserve"> 14  настоящего Порядка, в течение пяти рабочих дней со дня наступления указанных обстоя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6. Решение о прекращении выплаты компенсации принимается не позднее пяти рабочих дней со дня поступления в учреждение сведений, указанных в </w:t>
      </w:r>
      <w:hyperlink w:anchor="sub_1018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</w:hyperlink>
      <w:r>
        <w:rPr>
          <w:sz w:val="28"/>
          <w:szCs w:val="28"/>
        </w:rPr>
        <w:t xml:space="preserve"> 15 Порядка, либо наступления случая, указанного в </w:t>
      </w:r>
      <w:hyperlink w:anchor="sub_10171">
        <w:r>
          <w:rPr>
            <w:rStyle w:val="InternetLink"/>
            <w:color w:val="000000"/>
            <w:sz w:val="28"/>
            <w:szCs w:val="28"/>
            <w:u w:val="none"/>
          </w:rPr>
          <w:t>подпункте</w:t>
        </w:r>
      </w:hyperlink>
      <w:r>
        <w:rPr>
          <w:sz w:val="28"/>
          <w:szCs w:val="28"/>
        </w:rPr>
        <w:t xml:space="preserve"> «а» пункта 14 Порядка.</w:t>
      </w:r>
    </w:p>
    <w:p>
      <w:pPr>
        <w:pStyle w:val="Normal"/>
        <w:ind w:firstLine="720"/>
        <w:jc w:val="both"/>
        <w:rPr/>
      </w:pPr>
      <w:bookmarkStart w:id="17" w:name="sub_10192"/>
      <w:bookmarkEnd w:id="17"/>
      <w:r>
        <w:rPr>
          <w:sz w:val="28"/>
          <w:szCs w:val="28"/>
        </w:rPr>
        <w:t xml:space="preserve">В случае, предусмотренном  </w:t>
      </w:r>
      <w:hyperlink w:anchor="sub_10172">
        <w:r>
          <w:rPr>
            <w:rStyle w:val="InternetLink"/>
            <w:color w:val="000000"/>
            <w:sz w:val="28"/>
            <w:szCs w:val="28"/>
            <w:u w:val="none"/>
          </w:rPr>
          <w:t>подпунктом</w:t>
        </w:r>
      </w:hyperlink>
      <w:r>
        <w:rPr>
          <w:sz w:val="28"/>
          <w:szCs w:val="28"/>
        </w:rPr>
        <w:t xml:space="preserve"> «б» </w:t>
      </w:r>
      <w:hyperlink w:anchor="sub_10173">
        <w:r>
          <w:rPr>
            <w:rStyle w:val="InternetLink"/>
            <w:color w:val="000000"/>
            <w:sz w:val="28"/>
            <w:szCs w:val="28"/>
            <w:u w:val="none"/>
          </w:rPr>
          <w:t>пункта</w:t>
        </w:r>
      </w:hyperlink>
      <w:r>
        <w:rPr>
          <w:sz w:val="28"/>
          <w:szCs w:val="28"/>
        </w:rPr>
        <w:t xml:space="preserve"> 14 Порядка, уведомление о прекращении выплаты компенсации направляется квалифицированному работнику почтовым отправлением не позднее пяти рабочих дней со дня принятия решения о прекращении выплаты компенс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10192"/>
      <w:bookmarkStart w:id="19" w:name="sub_1020"/>
      <w:bookmarkEnd w:id="18"/>
      <w:bookmarkEnd w:id="19"/>
      <w:r>
        <w:rPr>
          <w:sz w:val="28"/>
          <w:szCs w:val="28"/>
        </w:rPr>
        <w:t>17. В случае смерти квалифицированного работника выплата компенсации прекращается с первого числа месяца, следующего за месяцем, в котором наступила смерть квалифицированного работ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20"/>
      <w:bookmarkStart w:id="21" w:name="sub_1021"/>
      <w:bookmarkEnd w:id="20"/>
      <w:bookmarkEnd w:id="21"/>
      <w:r>
        <w:rPr>
          <w:sz w:val="28"/>
          <w:szCs w:val="28"/>
        </w:rPr>
        <w:t>18. Споры по вопросам выплаты компенсации разрешаются в порядке, установленном действующим законодательством.</w:t>
      </w:r>
    </w:p>
    <w:p>
      <w:pPr>
        <w:pStyle w:val="Normal"/>
        <w:ind w:firstLine="720"/>
        <w:jc w:val="both"/>
        <w:rPr/>
      </w:pPr>
      <w:bookmarkStart w:id="22" w:name="sub_1021"/>
      <w:bookmarkStart w:id="23" w:name="sub_1022"/>
      <w:bookmarkEnd w:id="22"/>
      <w:bookmarkEnd w:id="23"/>
      <w:r>
        <w:rPr>
          <w:sz w:val="28"/>
          <w:szCs w:val="28"/>
        </w:rPr>
        <w:t xml:space="preserve">19. В случае невыполнения или ненадлежащего выполнения обязанностей, указанных в </w:t>
      </w:r>
      <w:hyperlink w:anchor="sub_1018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</w:hyperlink>
      <w:r>
        <w:rPr>
          <w:sz w:val="28"/>
          <w:szCs w:val="28"/>
        </w:rPr>
        <w:t xml:space="preserve"> 15 Порядка, а также при представлении недостоверных сведений, влияющих на выплату компенсации, квалифицированный работник возмещает причиненный ущерб в порядке, установленном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22"/>
      <w:bookmarkEnd w:id="24"/>
      <w:r>
        <w:rPr>
          <w:sz w:val="28"/>
          <w:szCs w:val="28"/>
        </w:rPr>
        <w:t>20. Ведение личных дел квалифицированных работников, учет и хранение документов по вопросам выплаты компенсации осуществляется учреждением по месту работы квалифицированного работник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basedOn w:val="Style15"/>
    <w:qFormat/>
    <w:rPr>
      <w:rFonts w:cs="Times New Roman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17304416.0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46:00Z</dcterms:created>
  <dc:creator>Леонид</dc:creator>
  <dc:description/>
  <cp:keywords/>
  <dc:language>en-US</dc:language>
  <cp:lastModifiedBy>Наталья</cp:lastModifiedBy>
  <cp:lastPrinted>2018-12-13T08:36:00Z</cp:lastPrinted>
  <dcterms:modified xsi:type="dcterms:W3CDTF">2018-12-21T13:03:00Z</dcterms:modified>
  <cp:revision>12</cp:revision>
  <dc:subject/>
  <dc:title> </dc:title>
</cp:coreProperties>
</file>