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.07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для  проведения проверки готовности к отопительному периоду на территории Шейн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нергетики Российской Федерации  от 12.03.2013 № 103 «Об утверждении Правил оценки готовности к отопительному периоду», руководствуясь ст. 23 Устава Шейнского сельсовета Пачелм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для проведения проверки готовности к отопительному периоду на территории Шейнского сельсовета Пачелмского района Пензенской области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в своей деятельности руководствоваться Приказом Министерства энергетики Российской Федерации от 12.03.2013 № 103 «Об утверждении Правил оценки готовности к отопительному пери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проведения проверки готовности к отопительному периоду на территории Шейнского сельсовета Пачелмского района Пензенской области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Шейнского сельсовета Пачелмского района Пензенской области от 23.07.2018 № 29 «О создании комиссии для  проведения проверки готовности к отопительному периоду на территории Шейнского сельсовета Пачелмского района Пенз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информационном бюллетене «Шейн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Ю.В.Март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йнского сель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30.07.2019  № 77 </w:t>
      </w:r>
    </w:p>
    <w:p>
      <w:pPr>
        <w:pStyle w:val="Normal"/>
        <w:widowControl/>
        <w:autoSpaceDE w:val="false"/>
        <w:spacing w:before="120" w:after="0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before="120" w:after="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став комиссии  для  проведения проверки гото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на территории Шейнского сельсовета Пачелм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тьянов Юрий Викторович – Глава администрации Шейнского сельсовета Пачелмского района Пензенской области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улов Вячеслав Алексеевич – депутат Комитета местного самоуправления Шейнского сельсовета Пачелмского района Пензенской области, заместитель председателя комисси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ушина Наталия Викторовна – специалист 1 категории администрации Шейнского сельсовета Пачелмского района Пензенской области, секретарь 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рмистров Николай Петрович – депутат Комитета местного самоуправления Шейнского сельсовета Пачелмского района Пензенской области (по согласованию)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идова Марина Алексеевна – главный бухгалтер администрации Шейнского сельсовета Пачелмского района Пензенской област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йнского сель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07.2019  № 7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 проверки готовности к отопительному периоду на территории Шейнского сельсовета Паче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896"/>
        <w:gridCol w:w="2897"/>
        <w:gridCol w:w="2897"/>
      </w:tblGrid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оверяемые в ходе проведения проверки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, расположенное по адресу: Пензенская область, Пачелмский район, с.Шейно, ул. Гагарина , д. 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выполнение требований по готовности, указанных в разделах 3-4 Приказа Министерства энергетики Российской Федерации от 12.03.2013 № 103 «Об утверждении Правил оценки готовности к отопительному периоду»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,расположенное по адресу: Пензенская область, Пачелмский район, с.Алексеевка</w:t>
            </w:r>
            <w:r>
              <w:rPr>
                <w:color w:val="0000FF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ул. Центральная , д.3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выполнение требований по готовности, указанных в разделах 3-4 Приказа Министерства энергетики Российской Федерации от 12.03.2013 № 103 «Об утверждении Правил оценки готовности к отопительному периоду»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й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елмского района Пензен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дминистративное здание с.Шейно, расположенное по адресу: Пензенская область, Пачелмский район, с.Шейно, ул.Гагарина, 12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выполнение требований по готовности, указанных в разделах 3-4 Приказа Министерства энергетики Российской Федерации от 12.03.2013 № 103 «Об утверждении Правил оценки готовности к отопительному периоду»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елмского района Пензен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дминистративное здание с.Алексеевка, расположенное по адресу: Пензенская область, Пачелмский район, с.Алексеевка ул.Центральная, 7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выполнение требований по готовности, указанных в разделах 3-4 Приказа Министерства энергетики Российской Федерации от 12.03.2013 № 103 «Об утверждении Правил оценки готовности к отопительному периоду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57:00Z</dcterms:created>
  <dc:creator>Wowan</dc:creator>
  <dc:description/>
  <cp:keywords/>
  <dc:language>en-US</dc:language>
  <cp:lastModifiedBy>Наталья</cp:lastModifiedBy>
  <cp:lastPrinted>2015-09-22T14:50:00Z</cp:lastPrinted>
  <dcterms:modified xsi:type="dcterms:W3CDTF">2019-08-02T08:55:00Z</dcterms:modified>
  <cp:revision>10</cp:revision>
  <dc:subject/>
  <dc:title> </dc:title>
</cp:coreProperties>
</file>