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ШЕЙНСКОГО 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723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внесении изменений в  план работы администрации Шейнского сельсовета Пачелмского района Пензенской области на 2018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5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Шей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5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Шей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 Устава Шейнского сельсовета Пачелм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йнского сель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 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лан работы администрации Шейнского сельсовета Пачелмского района Пензенской области на 2019 год , утвержденный постановлением администрации Шейнского сельсовета Пачелмского района Пензенской области от 10.12.2018 № 76, изложив приложение в нов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информационном бюллетене Шейнского сельсовета Пачелмского района Пензенской области «Шейн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 за  исполнением  настоящего  постановления   возложить    на главу администрации Шейнского сельсовета Пачелмского района Пензенской обла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Шей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челмского района Пензенской области                                Ю.В.Мартьян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Шейнского сельсовета Пачелм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>от  29.05.2019 № 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администрации Шейнского сельсовета Пачелмского района Пензенской област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2272"/>
      </w:tblGrid>
      <w:tr>
        <w:trPr>
          <w:tblHeader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u w:val="single"/>
              </w:rPr>
            </w:pPr>
            <w:r>
              <w:rPr/>
              <w:t>Каждый понедельник месяца план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В.Мартьянов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снижению недоимки по нало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.В.Клушина</w:t>
            </w:r>
          </w:p>
        </w:tc>
      </w:tr>
      <w:tr>
        <w:trPr>
          <w:trHeight w:val="4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, посвященных дню защитника оте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3 февра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 культур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населением по вопросам создания ООО, КФХ, СПСП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 квартал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ценка эффективности реализации муниципальной программы Шейнского сельсовета Пачелмского района Пензенской области в 201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 квартал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М.А.Демидов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внесение соответствующих изменений в административные регламенты предоставления муниципальных услуг, включающие требования к обеспечению условий доступности для инвалидов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 квартал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главы администрации Шейнского сельсовета Пачелмского района Пензенской области о результатах своей  деятельности и деятельности администрации Шейнского сельсовета Пачелмского района Пензенской области за 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янва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верки муниципальных актов  (административных регламентов) касающихся предоставления муниципальных услуг и принятие мер по приведению их в соответствии с внесенными Федеральным законом от 19.12.2016 № 433-ФЗ изме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верки муниципальных актов( административных регламентов) касающихся представления муниципальных услуг и принятие мер по приведению их в соответствие с внесенными Федеральным законом от 29.12.2017 № 479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мероприятия, посвященные дню 8 ма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 мар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 культур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нтаризация жилых строений на территории Шейнского сельсовета Пачелмс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3 мар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.В.Клушина</w:t>
            </w:r>
          </w:p>
        </w:tc>
      </w:tr>
      <w:tr>
        <w:trPr>
          <w:trHeight w:val="115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ти на рассмотрение Комитета местного самоуправления Шейнского сельсовета проект отчета об исполнении бюджета за 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м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/>
            </w:pPr>
            <w:r>
              <w:rPr/>
              <w:t>М.А.Демидов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весеннему паводку 201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30 мар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д по благоустройству в с.Шейно, в с.Алексе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бо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апре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обраний  граждан во всех населенных пунктах Шейнского сельсовета Пачелмского района Пензенской области по вопросам благоустро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5 м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раздничной встречи с ветеранами ВОВ 1941-194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Cs/>
              </w:rPr>
              <w:t>Учреждения культур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праздник посвященный Дню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 культур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д по благоустройству в с. Троицкое, в с.Козловка, в с.Малый Бурт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июн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чет скота и птицы в ЛП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июл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В.Клушин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4"/>
            <w:bookmarkStart w:id="1" w:name="OLE_LINK3"/>
            <w:r>
              <w:rPr/>
              <w:t>Подворный обход ЛПХ по пожарной безопасности</w:t>
            </w:r>
            <w:bookmarkEnd w:id="0"/>
            <w:bookmarkEnd w:id="1"/>
            <w:r>
              <w:rPr/>
              <w:t xml:space="preserve"> в населенных пунктах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бюджетных учреждений к отопительному сезону 2019-2020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сен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мероприятие, посвященное дню пожилого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 культур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вечер, посвященный дню призы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Учреждения     культур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мероприятие, посвященное дню мат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 культур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а бюджета на 2020 год  и плановый период 2021-2022 го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/>
            </w:pPr>
            <w:r>
              <w:rPr/>
              <w:t>М.А.Демидов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графика дежурства ответственных лиц в Новогодние празд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декаб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.В.Клушин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овогодних вечеров в бюджет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31 декаб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 культур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заседания Совета общественности по профилактике правонарушений на территории Шейнского сельсовета Пачелмс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/>
            </w:pPr>
            <w:r>
              <w:rPr/>
              <w:t>Н.В.Клушин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заседания Женсовета при администрации  Шейнского сельсовета Пачелмс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понедельник месяц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/>
            </w:pPr>
            <w:r>
              <w:rPr/>
              <w:t>Н.В.Клушин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Главы администрации Шейнского сельсовета Пачелмского района Пензенской области  о выполнении  муниципальных целевых программ Шейнского сельсовета Пачелмс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м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ие отчета об исполнении бюджета Шейнского сельсовета Пачелмского района Пензенской области за 1 квартал  201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/>
            </w:pPr>
            <w:r>
              <w:rPr/>
              <w:t>М.А.Демидов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ие отчета об исполнении бюджета Шейнского сельсовета Пачелмского района Пензенской области за 1 полугодие  201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/>
            </w:pPr>
            <w:r>
              <w:rPr/>
              <w:t>М.А.Демидов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ие отчета об исполнении бюджета Шейнского сельсовета Пачелмского района Пензенской области за 9 месяцев 201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.А.Демидов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щероссийского дня приема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цикла мероприятий в учреждениях культуры, образования, направленных на предупреждение экстремист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реждения культур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орядка  формирования  перечня налоговых расходов Шейнского сельсовета Пачелмского района Пензенской области и их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квартал 2019 год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.В.Мартьян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.В.Клуши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45:00Z</dcterms:created>
  <dc:creator>User</dc:creator>
  <dc:description/>
  <cp:keywords/>
  <dc:language>en-US</dc:language>
  <cp:lastModifiedBy>Наталья</cp:lastModifiedBy>
  <cp:lastPrinted>2018-12-11T08:43:00Z</cp:lastPrinted>
  <dcterms:modified xsi:type="dcterms:W3CDTF">2019-05-29T07:09:00Z</dcterms:modified>
  <cp:revision>22</cp:revision>
  <dc:subject/>
  <dc:title> </dc:title>
</cp:coreProperties>
</file>