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4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4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 соответствии с требованиями  Федерального закона от 21.12.2001 № 178-ФЗ «О приватизации государственного и муниципального имущества», Постановлением Правительства РФ от 12 августа 2002 г. № 585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 руководствуясь решением Комитета местного самоуправления Шейнского сельсовета Пачелмского района Пензенской области </w:t>
      </w:r>
      <w:r>
        <w:rPr>
          <w:b w:val="false"/>
          <w:color w:val="000000"/>
        </w:rPr>
        <w:t xml:space="preserve">от </w:t>
      </w:r>
      <w:r>
        <w:rPr>
          <w:b w:val="false"/>
        </w:rPr>
        <w:t>15.11.2018  № 09-90/2</w:t>
      </w:r>
      <w:r>
        <w:rPr>
          <w:b w:val="false"/>
          <w:color w:val="000000"/>
        </w:rPr>
        <w:t xml:space="preserve">  «О  Прогнозном плане приватизации муниципального имущества Шейнского сельсовета  Пачелмского района Пензенской области на 2019 год</w:t>
      </w:r>
      <w:r>
        <w:rPr/>
        <w:t xml:space="preserve">», </w:t>
      </w:r>
      <w:r>
        <w:rPr>
          <w:b w:val="false"/>
        </w:rPr>
        <w:t xml:space="preserve">ст. </w:t>
      </w:r>
      <w:r>
        <w:rPr>
          <w:b w:val="false"/>
          <w:color w:val="000000"/>
        </w:rPr>
        <w:t xml:space="preserve">23 </w:t>
      </w:r>
      <w:r>
        <w:rPr>
          <w:b w:val="false"/>
        </w:rPr>
        <w:t xml:space="preserve">Устава  Шейнского сельсовета  Пачелмского  района  Пензенской области, принимая во внимание отчет о рыночной  </w:t>
      </w:r>
      <w:r>
        <w:rPr>
          <w:b w:val="false"/>
          <w:color w:val="000000"/>
        </w:rPr>
        <w:t xml:space="preserve">стоимости объекта № </w:t>
      </w:r>
      <w:r>
        <w:rPr>
          <w:b w:val="false"/>
        </w:rPr>
        <w:t>59-н от 09.04.2019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 xml:space="preserve"> выполненного</w:t>
      </w:r>
      <w:r>
        <w:rPr>
          <w:b w:val="false"/>
        </w:rPr>
        <w:t xml:space="preserve"> ООО «Импульс»  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ить приватизацию имущества Шейнского сельсовета Пачелмского района Пензенской области : </w:t>
      </w:r>
    </w:p>
    <w:p>
      <w:pPr>
        <w:pStyle w:val="Normal"/>
        <w:jc w:val="both"/>
        <w:rPr/>
      </w:pPr>
      <w:r>
        <w:rPr>
          <w:sz w:val="28"/>
          <w:szCs w:val="28"/>
        </w:rPr>
        <w:t>1) здание коровника, расположенного по адресу : в 440 метрах от здания по адресу : Пензенская область, Пачелмский район, с.Троицкое, ул.Школьная, д.4, 1979 года постройки , общей площадью 955.5 кв.м, фундамент – монолит , стеновые панели , перекрытия – ж/битонные плита, крыша – шиферная, полы – асфальтовые , окна- глухие , двойные, с земельным участком площадью 3 188 кв.м , кадастровый номер 58:23:0020802:36,категория земель: земли сельскохозяйственного назначения, разрешенное использование: для сельскохозяйственного производства, расположенного по адресу: примерно в 440 метрах от здания, которому присвоен адрес: Пензенская область, Пачелмский район, Шейнский сельсовет, с.Троицкое, ул.Школьная, дом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овести торги в форме аукциона открытого по составу участников и открытого по способу подач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аукциона 1 Лот: здание коровника, расположенного по адресу : в 440 метрах от здания по адресу : Пензенская область, Пачелмский район, с.Троицкое, ул.Школьная, д.4 с земельным участком площадью 3 188 кв.м, категория земель: земли сельскохозяйственного назначения, разрешенное использование: для сельскохозяйственного производства, расположенного по адресу: примерно в 440 метрах от здания, которому присвоен адрес: Пензенская область, Пачелмский район, Шейнский сельсовет, с.Троицкое, ул.Школьная, дом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ая цена  вышеуказанного  имущества согласно отчету об оценке рыночной  стоимости составляет 100 000 ( сто тысяч)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шаг аукциона (величина повышения начальной цены)</w:t>
      </w:r>
      <w:r>
        <w:rPr>
          <w:sz w:val="28"/>
          <w:szCs w:val="28"/>
        </w:rPr>
        <w:t xml:space="preserve"> - 5%, что составляет   5 000 ( пять тысяч )  рублей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мер задатка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 000</w:t>
      </w:r>
      <w:r>
        <w:rPr>
          <w:color w:val="000000"/>
          <w:sz w:val="28"/>
          <w:szCs w:val="28"/>
        </w:rPr>
        <w:t xml:space="preserve"> (двадцать тысяч)  рублей  ( 20 процентов от начальной цены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Установить, что организатором торгов в форме открытого аукциона по продаже имущества, находящегося в собственности Шейнского сельсовета  Пачелмского  района  Пензенской области является администрация Шейнского сельсовета 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Назначить  аукционистом: Клушину Наталию Викторовну – специалиста 1 категории  администрации Шейнского сельсовета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5. Опубликовать информационное сообщение о проведении аукциона, форму заявки на участие в аукционе в информационном бюллетене «Шейнские вести», разместить на сайте администрации Шейнского сельсовета Пачелмского района Пензенской области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http://scheino.rpach.pnzreg.ru/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www.torgi.ru</w:t>
        </w:r>
      </w:hyperlink>
      <w:r>
        <w:rPr>
          <w:sz w:val="28"/>
          <w:szCs w:val="28"/>
        </w:rPr>
        <w:t xml:space="preserve"> не менее чем за 30 дней до даты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торги  в соответствии с 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Шей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ачелмского района Пензенской области</w:t>
        <w:tab/>
        <w:tab/>
        <w:tab/>
        <w:t>Ю.В.Мартьянов</w:t>
        <w:tab/>
        <w:tab/>
        <w:tab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04-17T12:30:00Z</dcterms:modified>
  <cp:revision>19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