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4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4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к весеннее-летнему противопожарному периоду 2019 года на территории Шейнскогог сельсовета Пачелмского района Пензен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едупреждения чрезвычайных ситуаций, связанных с возникновением пожаров на территории Шейнского  сельсовета Пачелмского района Пензенской области в весенне-летний сезон  2018 года, руководствуясь   </w:t>
      </w:r>
      <w:r>
        <w:rPr>
          <w:bCs/>
          <w:color w:val="000000"/>
          <w:sz w:val="28"/>
          <w:szCs w:val="28"/>
        </w:rPr>
        <w:t>ст. 23 Устава Шейнского сельсовета Пачелмского района Пензенской области,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ейнского сельсовета Пачелмского района Пензенской области постановляет: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обеспечению пожарной безопасности на территории Шейнского сельсовета   Пачелмского района Пензенской области  в пожароопасный сезон 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уководителям организаций независимо от организационно-правовых форм и форм собственности на подведомственных территориях 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е выполнение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ую уборку и уборку сухой расти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сил и средств пожаротушения к действиям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овать проведение дополнительных инструктажей с рабочими и служащими по мерам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Шейнского  сельсовета Пачелмского района Пензенской области информировать население о пожарной обстановке, проводить разъяснительную работу среди населения о последствиях палов т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Шейнского сельсовета Пачелмского района Пензенской области от 25.04.2018 № 17 «О мерах по обеспечению пожарной безопасности на территории Шейнского  сельсовета Пачелмского района Пензенской области  в весенне-летний сезон 2018 год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5. Настоящее постановление   опубликовать в информационном бюллетене «Шейнские вести» и  разместить на официальном сайте администрации Шейнского 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 Контроль исполнения настоящего постановления   возложить на главу администрации </w:t>
      </w:r>
      <w:r>
        <w:rPr>
          <w:sz w:val="28"/>
          <w:szCs w:val="28"/>
        </w:rPr>
        <w:t xml:space="preserve">Шейнского  сельсовета </w:t>
      </w:r>
      <w:r>
        <w:rPr>
          <w:bCs/>
          <w:sz w:val="28"/>
          <w:szCs w:val="28"/>
        </w:rPr>
        <w:t>Пачелмского района Пензенской област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Ю.В.Мартьянов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Шейн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2.04.2019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пожарной безопасности на территории Шейнского  сельсовета Пачелмского района Пензенской области  в пожароопасный сезон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866"/>
        <w:gridCol w:w="1424"/>
        <w:gridCol w:w="1668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мплекс противопожарных мероприятий в пределах полос отвода автомобильных и железных дорог сопределенным с лесным фон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противопожарное обустройство населенных пунктов, прилегающих к лесным массивам, при необходимости обеспечив разрубку противопожарных разрыв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обеспечению страховой защиты жилья, расположенного в лесном массиве, подверженным лесным пожара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 населенных пунктах работу по поддержанию в технически  исправном состоянии системы водоснабжения, пожарных водоем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ьянов Ю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сти  до жителей, проживающих в зоне подверженной лесным пожарам, «Памятки по действиям в условиях пожар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ьянов Ю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под контроль проведение сельхозпалов, не допустить их проведение без соблюдения мер пожарной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ьянов Ю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крыть второстепенные дороги в лесах, ранее находившихся во владении сельскохозяйственных организац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ьянов Ю.В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опашку населенных пунктов для отделения их от лесов и полей преграждающими полоса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ьянов Ю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7:00Z</dcterms:created>
  <dc:creator>User</dc:creator>
  <dc:description/>
  <cp:keywords/>
  <dc:language>en-US</dc:language>
  <cp:lastModifiedBy>Наталья</cp:lastModifiedBy>
  <cp:lastPrinted>2018-04-26T09:34:00Z</cp:lastPrinted>
  <dcterms:modified xsi:type="dcterms:W3CDTF">2019-04-02T09:52:00Z</dcterms:modified>
  <cp:revision>26</cp:revision>
  <dc:subject/>
  <dc:title>АДМИНИСТРАЦИЯ Черкасского СЕЛЬСОВЕТА ПАЧЕЛМСКОГО РАЙОНА ПЕНЗЕНСКОЙ ОБЛАСТИ</dc:title>
</cp:coreProperties>
</file>