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.03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с. Шейно 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аренду»</w:t>
      </w:r>
    </w:p>
    <w:p>
      <w:pPr>
        <w:pStyle w:val="ConsPlusNormal1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Шейнского сельсовета Пачелм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0.07.2006 № 31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Шейнского сельсовета Пачелмского района Пензенской области », от 19.08.2016  № 44_«Об утверждении Реестра муниципальных услуг Шейнского сельсовета Пачелмского района Пензенской области»,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 xml:space="preserve">статьей 23 </w:t>
      </w:r>
      <w:r>
        <w:rPr>
          <w:rFonts w:cs="Times New Roman" w:ascii="Times New Roman" w:hAnsi="Times New Roman"/>
          <w:sz w:val="28"/>
          <w:szCs w:val="28"/>
        </w:rPr>
        <w:t xml:space="preserve">Устава Шейнского сельсовета Пачелмского района Пензенской области 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40%23P4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муниципального имущества в аренду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Шейнские вести»  и на официальном сайте администрации Шейнского сельсовета Пачелм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Ю.В.Мартьян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  <w:bookmarkStart w:id="0" w:name="P40"/>
      <w:bookmarkStart w:id="1" w:name="P40"/>
      <w:bookmarkEnd w:id="1"/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ейнского сельсовет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ачелмского района Пензенской области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19 № 2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муниципального имущества в аренду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аренду» (далее - Регламент) (далее - муниципальная услуга), определяет сроки и последовательность административных процедур (действий) администрации Шейнского сельсовета иПачелмского района Пензен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ция) при предоставлении муниципального имущества в аренду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N 135-ФЗ "О защите конкуренции" (с последующими изменениями).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непосредственно в здании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test.scheino.pachelma.pnzreg.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формы заявлений (уведомлений, сообщений), используемые при предоставлении муниципальной услуги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ых сайтах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месте нахождения Администрац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442119, Пензенская область, Пачелмский район, с.Шейно, ул.Гагарина, дом 12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42119, Пензенская область, Пачелмский район, с.Шейно, ул.Гагарина, дом 12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84152)32119 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: http://test.scheino.pachelma.pnzreg.ru/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scheino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0 до 13.00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>
          <w:trHeight w:val="450" w:hRule="atLeast"/>
        </w:trPr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17 .00</w:t>
            </w:r>
          </w:p>
        </w:tc>
      </w:tr>
      <w:tr>
        <w:trPr>
          <w:trHeight w:val="340" w:hRule="atLeast"/>
        </w:trPr>
        <w:tc>
          <w:tcPr>
            <w:tcW w:w="3005" w:type="dxa"/>
            <w:tcBorders/>
          </w:tcPr>
          <w:p>
            <w:pPr>
              <w:pStyle w:val="ConsPlusNormal1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МФЦ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аренд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аренды муниципального имуще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135-ФЗ «О защите конкуренции»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Срок принятия решения об отказе в муниципальной услуги не должен превышать 10 дней со дня поступления заявления о предоставлении муниципального имущества в Администрацию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соответствии с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от 12.12.1993 (с поправками) ("Российская газета" от 21.01.2009 г., № 7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Граждански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"Об организации предоставления государственных и муниципальных услуг" (с последующими изменениями) ("Российская газета", 30.07.2007 г., №168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едеральным законом от 26.07.2006 N 135-ФЗ "О защите конкуренции"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(статья 17.1.)</w:t>
        </w:r>
      </w:hyperlink>
      <w:r>
        <w:rPr>
          <w:sz w:val="28"/>
          <w:szCs w:val="28"/>
        </w:rPr>
        <w:t xml:space="preserve"> (с последующими изменениями) (далее – федеральный закон о Защите конкуренции), ("Собрание законодательства РФ", 31.07.2006, N 31 (1 ч.), с. 3434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 последующими изменениями) («Российская газета», № 200, 31.08.2012) (далее - Постановление  Правительства Российской Федерации № 852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(«Собрание законодательства РФ», 04.02.2013, № 5, ст. 377) (далее - Постановление Правительства РФ № 33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 («Российская газета», № 75, 08.04.2016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йнского сельсовета Пачелм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Шейнского сельсовета Пачелмского района Пензенской области  от 19.08.2016 № 44 «Об утверждении Реестра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ями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1. заявление о предоставлении муниципального имущества в аренду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2.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3.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4.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5.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6.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аренды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7. В случае, предусмотренн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аренду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8. В случае, предусмотр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1.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2.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3. копии учредительных документов, заверенные в установленном порядке. В случае, предусмотренн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61%23P16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2.6.4.2 пункта 2.6 раздела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настоящего Регламента, нотариально заверенные копии учредительных документов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4. в случае, предусмотренно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3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адресу Администрации, указанному в пункте 1.3.5.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адресу Администрации, указанному в пункте 1.3.5.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94"/>
      <w:bookmarkEnd w:id="2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199"/>
      <w:bookmarkStart w:id="4" w:name="P196"/>
      <w:bookmarkEnd w:id="3"/>
      <w:bookmarkEnd w:id="4"/>
      <w:r>
        <w:rPr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sz w:val="28"/>
          <w:szCs w:val="28"/>
        </w:rPr>
        <w:t xml:space="preserve"> -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sz w:val="28"/>
          <w:szCs w:val="28"/>
        </w:rPr>
        <w:t xml:space="preserve"> федерального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47%23P14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.6 раздела 2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51%23P15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подпунктом 2.6.2.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81"/>
      <w:bookmarkEnd w:id="5"/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1"/>
        <w:spacing w:lineRule="auto" w:line="240" w:before="0" w:after="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ация заявления заявителя о предоставлении муниципальной услуги, 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4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5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6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МФЦ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ногофункционального центра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4.1.1. Специалист МФЦ принимает от заявителя заявление и регистрирует его в автоматизированной информационной системе МФЦ. При приеме заявления и документов специалист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яет заполнение заявления в соответствии с требованиями, установленным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45%23P1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6. раздела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настоящего Регламента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заявителю расписку о получении заявления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2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3 Передача и доставка документов заявителя из МФЦ в Администрацию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заявления из МФЦ в Администрацию осуществляется не позднее одного рабочего дня, следующего за днем регистрации в МФЦ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курьером МФЦ передаются специалисту ответственному за прием и регистрацию заявлений Администрации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2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22"/>
      <w:bookmarkEnd w:id="6"/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роекта постановления Администрации о предоставлении в аренду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договора аренд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и выдача договора аренды.</w:t>
      </w:r>
    </w:p>
    <w:p>
      <w:pPr>
        <w:pStyle w:val="ConsPlusNormal1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472%23P47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Блок-схем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процедур указана в приложении № 2 к настояще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ледующий за днем регистрации заявления 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 момента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71%23P17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8.1. раздела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178%23P17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ем седьмым подпункта 2.8.1 пункта 2.8.1 раздела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в течении дня, с момента установления оснований для отказа в предоставлении услуги назначает ответственного специалиста по подготовке ответа об отказе в предоставлении муниципальной услуги и передает ему заявление и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В случае отсутствия оснований для отказа специалист, ответственный за предоставление муниципальной услуги передает комплект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2 (четыре) дня с момента проведения экспертизы заявления и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Результатом административной процедуры является проверенный комплект документов, переданный ответственному специалисту для подготовки проекта постановления Администрации  о предоставлении муниципального имущества в аренду или пакета документов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переданный ответственному специалисту, специалистом, ответственным за предоставление муниципальной пакет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тветственный специалист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едоставление муниципальной услуги рассматривает комплект документов, при необходимости вносит поправки, визирует его (с учетом внесенных изменений) в течение 1 (одного) дня с момента передачи его ответственным специалис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Ответственный специалист передает комплект документов специалисту,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одготовки комплекта документов ответственным специалис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руководителю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Руководитель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ередачи комплекта документов ответственным специалис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в день получения подписанного руководителем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 момента передачи специалистом, ответственным за предоставление муниципальной услуги пакета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8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1 (один) день с момента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В случае отказа в согласовании предоставления муниципальной преференции, специалист, ответственный за предоставление муниципальной услуги в течении дня, с момента получения письма из антимонопольного органа от специалиста, ответственного за прием и регистрацию заявлений  администрации, назначает ответственного специалиста по подготовке ответа об отказе в предоставлении муниципальной услуги и передает ему ответ антимонопольного органа и комплект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Ответственный специалист  готовит ответ заявителю за подписью руководителя Администрации и передает его специалисту, ответственному за предоставление муниципальной услуги. Максимальный срок административного действия - 3 (три) дня с момента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едоставление муниципальной услуги в течение одного дня проверяет подготовленный ответ,  визирует его и передает специалисту,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пециалист,  ответственный за прием и регистрацию заявлений  Администрации, передает подготовленный и завизированный ответ на подпись руководителю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Руководитель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Специалист,  ответственный за прием и регистрацию заявлений Администрации, в день получения подписанного руководителем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аренду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аренду имущества (далее - проект постановления) является переданный специалистом, ответственным за предоставление муниципальной услуги ответственному специалисту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 докум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283%23P28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ми 3.3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2019%5C%D0%9F%D0%BE%D1%81%D1%82%D0%B0%D0%BD%D0%BE%D0%B2%D0%BB%D0%B5%D0%BD%D0%B8%D1%8F%5C%D0%BF%D1%80%D0%BE%D0%B5%D0%BA%D1%82%D1%8B%5C%D0%94%D0%BB%D1%8F%20%D1%80%D0%B0%D1%81%D1%81%D1%8B%D0%BB%D0%BA%D0%B8%20%D0%B2%20%D0%9E%D0%9C%D0%A1%20%D0%90%D0%A0%20%D1%83%D1%81%D0%BB%D1%83%D0%B3%D0%B0%20%D0%B0%D1%80%D0%B5%D0%BD%D0%B4%D0%B0.doc" \l "P290%23P2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.3.6 пункта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тветственный специалист по предоставленным документам готовит проект постановления, визирует его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 момента получения комплекта документов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Специалист, ответственный за предоставление муниципальной услуги рассматривает проект постановления, при необходимости вносит поправки, визирует его (с учетом внесенных изменени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роект постановления передается ответственным специалистом на согласование в юридическую службу Администрации. Специалист юридической службы Администрации, принявший проект постановления на согласование, проверяет его, согласовывает в случае отсутствия замечаний и передает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Ответственный специалист в соответствии с результатом рассмотрения документов юридической службой Администрации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Специалист, ответственный за прием и регистрацию заявлений Администрации передает проект постановления на подпись руководителю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Руководитель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 Специалист, ответственный за прием и регистрацию заявлений  Администрации, в день получения подписанного руководителем Администрации проекта постановления регистрирует его и передает ответственному специалисту за подготовку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аренду составляет 10 дней с момента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9. Результатом выполнения административной процедуры является издание постановления Администрации о предоставлении муниципального имущества в арен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издание постановления Администрации о предоставлении  муниципального имущества в арен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Ответственный специалист по поручению специалиста, ответственного за предоставление муниципальной услуги подготавливает проект договора аренды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Основные параметры Договора вносятся ответственным специалистом в базу данных "Аренда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 момента издан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Ответственный специалист визирует Договор и передает его на согласование специалисту, ответственному за предоставление муниципальной услуги. Специалист, ответственный за предоставление муниципальной услуги рассматривает, визирует Договор и передает его на подпись руководителю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 момента подготовки Договора ответственным специалис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Руководитель Администрации подписывает оформленный Договор и передает его на регистрацию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Ответственный специалист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 момента поступления подписанного Договора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7. Результатом выполнения административной процедуры является оформление договора о передаче муниципального имущества в арен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 момента постановления Администрации о предоставлении имущества в арен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аре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ответственным специалистом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Ответственный специалист производит регистрацию Договора в Журнале регистрации и выдачи договоров аренды и в базе данных "Аренда" и передает по одному экземпляру заявителю или уполномоченному предста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Получение договора заявителем фиксируется ответственным специалистом в Журнале регистрации и выдачи договоров аренды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Максимальный срок выполнения административной процедуры (действия) - 2 (два) дня с момента получения ответственным специалистом подписанного заявителем Договор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ейнского сельсовета Пачелмского района Пензенской области 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рующим вопросы в сфере земельных отношений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    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«Портал государственных и муниципальных услуг (функций) Пензенской области» (https:gosuslugi.pnzreg.ru)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настоящего Федерального закона № 210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>5.10.1.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0.2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«Предоставл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 в аренду"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Руководителю администрации</w:t>
      </w:r>
      <w:r>
        <w:rPr>
          <w:b w:val="false"/>
          <w:i/>
          <w:sz w:val="24"/>
          <w:szCs w:val="24"/>
        </w:rPr>
        <w:t>…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Cambria"/>
          <w:b w:val="false"/>
          <w:i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i/>
          <w:sz w:val="24"/>
          <w:szCs w:val="24"/>
        </w:rPr>
        <w:t>(наименование муниципального обра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eastAsia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Ф.И.О.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наименование заявителя, ф.и.о.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росит заключить договор на аренду 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нежилого помещения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тдельного здания, сооруже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бщей площадью (протяженностью) ____________________________________ кв. м,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расположенного по адресу: 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на срок с _________________ по 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для использования под 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Дата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Телефон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kern w:val="0"/>
          <w:sz w:val="20"/>
          <w:szCs w:val="20"/>
        </w:rPr>
        <w:t>организации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kern w:val="0"/>
          <w:sz w:val="24"/>
          <w:szCs w:val="24"/>
        </w:rPr>
      </w:pPr>
      <w:r>
        <w:rPr>
          <w:rFonts w:cs="Courier New" w:ascii="Courier New" w:hAnsi="Courier New"/>
          <w:b/>
          <w:bCs/>
          <w:kern w:val="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муницип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а в аренду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охождения административных процедур пр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 "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 аренду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4627245</wp:posOffset>
                </wp:positionV>
                <wp:extent cx="18288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и выдача договора арен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364.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и выдача договора ар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5372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372280"/>
                          <a:chOff x="0" y="0"/>
                          <a:chExt cx="628596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71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0680" y="1371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913680"/>
                            <a:ext cx="16002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4680"/>
                            <a:ext cx="13716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ответа об отказ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720" y="2057400"/>
                            <a:ext cx="20581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о предоставлении в аренду имущ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543480"/>
                            <a:ext cx="1600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720" y="3656880"/>
                            <a:ext cx="2058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а ар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257840"/>
                            <a:ext cx="1028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5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29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423pt" coordorigin="0,0" coordsize="9899,8460">
                <v:rect id="shape_0" stroked="f" o:allowincell="f" style="position:absolute;left:0;top:1;width:989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0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, регистрация заявления и документов, их рассмотрение и передача специалисту ответственному з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900" to="485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439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2160" to="7018,21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1439;width:251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омплекта документов в антимонопольный орган, в случае предоставления муниципальной преференции, получение согласия или отказа в предоставлении муниципальной префер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700;width:215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ответа об отказе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7;top:3240;width:3240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о предоставлении в аренду имущ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580;width:251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об отказе в предоставлении муниципальной услуги (преференции), в случае отказа антимонопольного орг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" to="48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80" to="48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7;top:5759;width:324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оговора аре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5220" to="809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981" to="3596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701" to="4859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4140" to="701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0" to="50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661" to="5040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1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qFormat/>
    <w:rPr>
      <w:kern w:val="2"/>
      <w:sz w:val="24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B2BFB41DEE9DF03C034835AB0D20DF797BD0682E955615FBC23E7AdED1P" TargetMode="External"/><Relationship Id="rId6" Type="http://schemas.openxmlformats.org/officeDocument/2006/relationships/hyperlink" Target="consultantplus://offline/ref=B2BFB41DEE9DF03C034835AB0D20DF797BD16B2D970242F9936B74E4D5dFDDP" TargetMode="External"/><Relationship Id="rId7" Type="http://schemas.openxmlformats.org/officeDocument/2006/relationships/hyperlink" Target="consultantplus://offline/ref=B2BFB41DEE9DF03C034835AB0D20DF797BD0662F980842F9936B74E4D5FDFCCBEA93A3D735958CC0d4D5P" TargetMode="External"/><Relationship Id="rId8" Type="http://schemas.openxmlformats.org/officeDocument/2006/relationships/hyperlink" Target="consultantplus://offline/ref=B2BFB41DEE9DF03C034835AB0D20DF797BD0692E9F0542F9936B74E4D5dFDDP" TargetMode="External"/><Relationship Id="rId9" Type="http://schemas.openxmlformats.org/officeDocument/2006/relationships/hyperlink" Target="consultantplus://offline/ref=B2BFB41DEE9DF03C034835AB0D20DF797BD16E29960042F9936B74E4D5FDFCCBEA93A3D7359589C0d4D8P" TargetMode="External"/><Relationship Id="rId10" Type="http://schemas.openxmlformats.org/officeDocument/2006/relationships/hyperlink" Target="consultantplus://offline/ref=0E557E3F1AE000D4D019DB799BD22F3CC9071B01714942818CE93FEECALEOFG" TargetMode="External"/><Relationship Id="rId11" Type="http://schemas.openxmlformats.org/officeDocument/2006/relationships/hyperlink" Target="consultantplus://offline/ref=0E557E3F1AE000D4D019DB799BD22F3CCA001A05774642818CE93FEECALEOFG" TargetMode="External"/><Relationship Id="rId12" Type="http://schemas.openxmlformats.org/officeDocument/2006/relationships/hyperlink" Target="consultantplus://offline/ref=3859F2F0AEA55B6744505A71B5906DBBA2EFA5C3126C11C90E4B5713750EC68453A8UBG" TargetMode="External"/><Relationship Id="rId13" Type="http://schemas.openxmlformats.org/officeDocument/2006/relationships/hyperlink" Target="consultantplus://offline/ref=9D1870AB6641C8ACA4E44EF2699FA2C193209B430A1FA9408A4E988041A49079A317DD25E2A6739Av2h3M" TargetMode="External"/><Relationship Id="rId14" Type="http://schemas.openxmlformats.org/officeDocument/2006/relationships/hyperlink" Target="consultantplus://offline/ref=9D1870AB6641C8ACA4E44EF2699FA2C193209B430A1FA9408A4E988041A49079A317DD25E2A6739Av2h2M" TargetMode="External"/><Relationship Id="rId15" Type="http://schemas.openxmlformats.org/officeDocument/2006/relationships/hyperlink" Target="consultantplus://offline/ref=9D1870AB6641C8ACA4E44EF2699FA2C193209B430A1FA9408A4E988041A49079A317DD25E2A6739Bv2h8M" TargetMode="External"/><Relationship Id="rId16" Type="http://schemas.openxmlformats.org/officeDocument/2006/relationships/hyperlink" Target="consultantplus://offline/ref=3EEE1695E73B7DA6DD5C4567EBE6C2B379A7B259455089DB0F6E609889F13BA624026FBA61D24489uDG7K" TargetMode="External"/><Relationship Id="rId17" Type="http://schemas.openxmlformats.org/officeDocument/2006/relationships/hyperlink" Target="consultantplus://offline/ref=3EEE1695E73B7DA6DD5C4567EBE6C2B379A7B259455089DB0F6E609889F13BA624026FB866uDG1K" TargetMode="External"/><Relationship Id="rId18" Type="http://schemas.openxmlformats.org/officeDocument/2006/relationships/hyperlink" Target="consultantplus://offline/ref=8B5182C2C83D652683637DAD067F0ADD63CC0DDBBFD8532F0D629C73D9004796C52398A8F2S0u1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4:00Z</dcterms:created>
  <dc:creator>WIN7XP</dc:creator>
  <dc:description/>
  <cp:keywords/>
  <dc:language>en-US</dc:language>
  <cp:lastModifiedBy>Наталья</cp:lastModifiedBy>
  <cp:lastPrinted>2015-07-20T14:01:00Z</cp:lastPrinted>
  <dcterms:modified xsi:type="dcterms:W3CDTF">2019-03-11T06:14:00Z</dcterms:modified>
  <cp:revision>14</cp:revision>
  <dc:subject/>
  <dc:title> </dc:title>
</cp:coreProperties>
</file>