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11.03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 xml:space="preserve">с. Шейно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выписки из реестра муниципального имущества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руководствуясь постановлениями администрации Шейнского сельсовета Пачелмского района Пензенской области  от 20.07.2016 № 31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Шейнского сельсовета Пачелмского района Пензенской области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т 19.08.2016 №  44 «Об утверждении Реестра муниципальных услуг Шейнского сельсовета Пачелмского района Пензенской области», статьей 23 Устава Шейнского сельсовета Пачелмского района Пензенской области 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йнского сельсове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 :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w:anchor="P37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едоставление выписки из реестра муниципального имущества»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2.Признать утратившим силу постановления администрации Шейнского сельсовета Пачелмского района Пензенской области : 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2.1. от 10.05.2017 № 30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редоставления администрацией Шейнского сельсовета Пачелмского района Пензенской области муниципальной услуг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информации и выписок из Реестра муниципальной собственности Шейнского сельсовета Пачелм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.2. от 06.09.2018 № 42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Шейнского сельсовета Пачелмского района Пензенской области от 10.05.2017 № 30 «Об утверждении административного регламента предоставления администрацией Шейнского сельсовета Пачелмского района Пензенской области муниципальной услуг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информации и выписок из Реестра муниципальной собственности Шейнского сельсовета Пачелмского района Пензенской област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Признать утратившим силу  пункт 8 постановления администрации Шейнского  сельсовета Пачелмского района Пензенской области селу от 17.12.2017 № 86 «</w:t>
      </w:r>
      <w:r>
        <w:rPr>
          <w:sz w:val="28"/>
          <w:szCs w:val="28"/>
        </w:rPr>
        <w:t>О внесении изменений  в административные регламенты оказания муниципальных услуг Шейнского сельсовета Пачелмского района Пензенской области  в части возможности направления заявителем жалобы посредством федеральной государственной информационной системы»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Calibri"/>
          <w:bCs/>
          <w:sz w:val="28"/>
          <w:szCs w:val="28"/>
        </w:rPr>
        <w:t>4</w:t>
      </w:r>
      <w:r>
        <w:rPr>
          <w:sz w:val="28"/>
          <w:szCs w:val="28"/>
        </w:rPr>
        <w:t>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Настоящее постановление опубликовать в  информационном бюллетене «Шейнские вести»  и на официальном сайте администрации Шейнского сельсовета Пачелм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администрации Шейнского сельсовета</w:t>
      </w:r>
    </w:p>
    <w:p>
      <w:pPr>
        <w:pStyle w:val="Normal"/>
        <w:tabs>
          <w:tab w:val="clear" w:pos="708"/>
          <w:tab w:val="left" w:pos="851" w:leader="none"/>
          <w:tab w:val="left" w:pos="3975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челмского района Пензенской области                             Ю.В.Мартьян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 Шейнского сель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ачелмского района Пензен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1.03.2019 № 22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  <w:bookmarkStart w:id="0" w:name="P35"/>
      <w:bookmarkStart w:id="1" w:name="P35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34"/>
      <w:bookmarkEnd w:id="2"/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ПРЕДОСТАВЛЕНИЕ ВЫПИСКИ ИЗ РЕЕСТРА МУНИЦИПАЛЬНОГО ИМУЩЕСТВА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Предоставление выписки из реестра муниципального имущества» (далее - Регламент) устанавливает порядок и стандарт предоставления муниципальной услуги «Предоставление выписки из реестра муниципального имущества» (далее - муниципальная услуга), определяет сроки и последовательность административных процедур (действий) администрации Шейнского сельсовета Пачелмского района Пензен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при предоставлении муниципальной услуги являются                   гражданин или юридическое лицо (далее - заявители)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заявителя с запросо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:</w:t>
      </w:r>
    </w:p>
    <w:p>
      <w:pPr>
        <w:pStyle w:val="Normal"/>
        <w:tabs>
          <w:tab w:val="clear" w:pos="708"/>
          <w:tab w:val="left" w:pos="1134" w:leader="none"/>
          <w:tab w:val="left" w:pos="1627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</w:rPr>
        <w:t>1.3.1. Подробную информацию о предоставляемой муниципальной услуге, а также о порядке ее предоставления, можно получить на официальном сайте Администрации в информационно-телекоммуникационной сети «Интернет» http://test.scheino.pachelma.pnzreg.ru (далее – официальный сайт),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>uslugi.ru) (далее –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>uslugi.pnzreg.ru) (далее – Региональный портал), непосредственно в здании Администрации посредством средств наглядной информации, в том числе информационных стендов, средств информирования с использованием информационно-коммуникационных технолог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и Региональном портале, официальном сайте Администрации, средствах наглядного информирования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размер государственной пошлины, взимаемой за предоставление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формы заявлений (уведомлений, сообщений), используемые при предоставлении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2. Справочная информация (место нахождения, график (режим работы) Администрации и ее подразделений, справочные телефоны Администрации, адрес официального сайта Администрации и адрес электронной почты) размещается на официальном сайте Администрации, на Едином портале и Региональном портале, средствах наглядного информир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, средствах наглядного информирования в помещениях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, а также через официальный сайт, Региональный портал и (или) Единый порт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ыписки из реестра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sz w:val="28"/>
          <w:szCs w:val="28"/>
        </w:rPr>
        <w:t>Админ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естра муниципального имущества (далее – Реестр) о запрошенных объектах учет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б отсутствии в Реестре сведений о запрошенных объект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по выбору заявителя может быть предоставлен ему в форме документа на бумажном носителе, а также в форме электронного документа в течение срока действия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не должен превышать 10 дней с момента регистрации запроса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дминистрации, на Едином портале, Региональном порта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беспечивает актуальность данного перечня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/>
      </w:pPr>
      <w:r>
        <w:rPr>
          <w:sz w:val="28"/>
          <w:szCs w:val="28"/>
        </w:rPr>
        <w:t>2.6.1. Для получения муниципальной услуги заявителями направляется (представляется) з</w:t>
      </w:r>
      <w:r>
        <w:rPr>
          <w:bCs/>
          <w:sz w:val="28"/>
          <w:szCs w:val="28"/>
        </w:rPr>
        <w:t>апрос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рос должен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ведения о лице, оформившем документ о предоставлении выписки из Реестра, которые должны содержать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гражданина (наименование юридического лица), которым оформлен запрос, его место жительства или пребывания (местонахождение);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должностного или физического лица, либо его уполномоченного представителя; </w:t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(физического лица - по желанию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ведения о каждом объекте, в отношении которого запрашивается информация, должны содержать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ые наименование и адрес объекта,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акже, при необходимости однозначной идентификации объекта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лощадных объектов – площадь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линейных и иных сооружений – значения определяющих их параметрических либо физических характеристик - протяженность, длину, ширину, высоту, глубину, объём, напряжение, мощность - в зависимости от типа объекта.</w:t>
      </w:r>
    </w:p>
    <w:p>
      <w:pPr>
        <w:pStyle w:val="Cons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любые документы, необходимые с его точки зрения, для идентификации объекта запроса.</w:t>
      </w:r>
    </w:p>
    <w:p>
      <w:pPr>
        <w:pStyle w:val="Cons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запросов о предоставлении муниципальной услуги             осуществляется в порядке их поступ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2.6.3. В течение срока предоставления муниципальной услуги заявитель вправе предоставить сведения, отсутствие которых может послужить причиной отказа в предоставлении муниципальной услу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явитель или его представитель может подать запрос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лично по адресу Админист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редством почтовой связи по адресу Админист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форме электронного документа, подписанного электронной подписью либо усиленной квалифицированной электронной подписью заявителя (представителя заявителя), посредством Регионального порта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на бумажном носителе через МФ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утем направления электронного документа в Администрацию на официальную электронную поч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проса размещаются на официальном сайте Администрации, Едином портале, Региональном порта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проса автоматически осуществляется его форматно-логическая провер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обеспечива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возможность копирования и сохранения запроса и иных документов, указанных в пункте 2.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па бумажном носителе копии электронной формы запро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68"/>
      <w:bookmarkEnd w:id="3"/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 на предоставление муниципальной услуги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sz w:val="28"/>
          <w:szCs w:val="28"/>
        </w:rPr>
      </w:pPr>
      <w:bookmarkStart w:id="4" w:name="P176"/>
      <w:bookmarkEnd w:id="4"/>
      <w:r>
        <w:rPr>
          <w:sz w:val="28"/>
          <w:szCs w:val="28"/>
        </w:rPr>
        <w:t>- выявление несоблюдения установленных условий признания подлинности (действительности) усиленной квалифицированной электронной подписи (при подаче запроса в форме электро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Основания для приостановления предоставления муниципальной услуги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 В предоставлении муниципальной услуги отказывается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я в запросе достаточных для однозначной идентификации объекта сведений, указанных в </w:t>
      </w:r>
      <w:hyperlink w:anchor="Par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6.1 пункта 2.6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а информации, предоставление которой не находится в компетенци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осуществляется в день его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о предоставлении муниципальной услуги, направленного в форме электронного документа с использованием Регионального портала осуществляется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З</w:t>
      </w:r>
      <w:r>
        <w:rPr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Предоставление муниципальной услуги осуществляется в специально выделенных для этой цели помещен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 Помещения, в которых осуществляется предоставление муниципальной услуги, оборуду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Места для заполнения документов оборудуются стульями, столами (стойками) и обеспечиваются бланками запросов и образцами их за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7. Кабинеты приема заявителей должны иметь информационные таблички (вывески)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sz w:val="28"/>
          <w:szCs w:val="28"/>
        </w:rPr>
        <w:t>- фамилии, имени, отчества и должности специалис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в (из) поме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9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sz w:val="28"/>
          <w:szCs w:val="28"/>
        </w:rPr>
        <w:t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sz w:val="28"/>
          <w:szCs w:val="28"/>
        </w:rPr>
        <w:t>Рабочее место специалиста Администрации, МФЦ оснащается настенной вывеской или настольной табличкой с указанием фамилии, имени, отчества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sz w:val="28"/>
          <w:szCs w:val="28"/>
        </w:rPr>
        <w:t>Специалисты Администрации, МФЦ обеспечиваются личными нагрудными карточками (бейджами) с указанием фамилии, имени, отчества и долж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 Показатели доступности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1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к месту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озможности подачи запроса о предоставлении муниципальной услуги в виде электронн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ем информации о ходе предоставления муниципальной услуги с использованием Регионального пор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0.2. Показателями качества предоставления муниципальной услуги являются отсутств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действия (бездействие) органа, предоставляющего муниципальную услугу, муниципальных служащих и должностных лиц, предоставляющих муниципальную услуг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 (их представителя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1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1.2. Запрос о предоставлении муниципальной услуги также осуществляется в электронной форме. Запрос в форме электронного документа представляется в Администрацию по выбору зая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заполнения формы запроса посредством отправки через личный кабинет на Региональном порта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тем направления электронного документа в Администрацию на официальную электронную поч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росе указывается один из следующих способов предоставления результатов предоставления муниципальной услуги Администраци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бумажного документа, который направляется Администрацией заявителю посредством почтового от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виде электронного документа, размещенного на официальном сайте Администрации, ссылка на который направляется Администрацией заявителю посредством электронной поч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иде электронного документа, который направляется Администрацией заявителю посредством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ой подписью заявителя (представителя заявите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ной квалифицированной электронной подписью заявителя (представителя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т имени юридического лица заверяется по выбору заявителя электронной подписью либо усиленной квалифицированной электронной подпись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его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запроса представителем заявителя, действующего на основании доверенности, к запросу прилагается доверенность в виде электронного образа такого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форма запроса в электронной форме размещается Администрацией на официальном сайте Администрации с возможностью бесплатного коп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и предлагаемые заявителем документы направляются в Администрацию в форме электронных документов путем заполнения формы запроса посредством отправки через Региональный порта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направляется в Администрацию в виде файл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>, если указанный запрос предоставляется в форме электронного документа посредством электронной поч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документы (электронные образы документов), прилагаемые к запросу, в том числе доверенности, направляются в виде файлов этих же форм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электронной подписи, применяемые при подаче запросов и предложенных к запрос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запроса о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ем и регистрация запроса и иных документов, необходимых для предоставления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лучение сведений о ходе выполнения запроса в предоставлении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выполнения запроса (предоставления муниципальной услуг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, требования к порядку 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я, включая особенности выполнения административ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процеду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1. Прием и регистрация запроса, представленного для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2. Визирование главой Администрации запроса на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3.Установление компетенции Администрации по рассматриваемому запросу, определение соответствия сведений в запросе установленным требованиям и определение наличия сведений о запрошенных объектах в Реестр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4. Подготовка результата по рассматриваемому запрос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5. Направление результатов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6. Исправление ошибок и опечаток в результатах услуги.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83"/>
      <w:bookmarkEnd w:id="5"/>
      <w:r>
        <w:rPr>
          <w:rFonts w:cs="Times New Roman" w:ascii="Times New Roman" w:hAnsi="Times New Roman"/>
          <w:sz w:val="28"/>
          <w:szCs w:val="28"/>
        </w:rPr>
        <w:t>3.2.1. Прием и регистрация запроса, представленного для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проса заявителя в Админ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их документов, принимает запрос, представленный в письменном виде лично или поступивший по почте, в электронной форме и регистрирует его в Журнале регистрации входящей корреспонденции Администрации в день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прос о предоставлении муниципальной услуги поступил в электронной форме, специалист Администрации направляет заявителю уведомление, содержащее входящий регистрационный номер запроса, дату получения указанного запроса и приложенных к нему документов, а также перечень наименований файлов, представленных в форме электронных документов, с указанием их объема. Уведомление о получении запроса направляется способом, указанным заявителем в запросе, не позднее рабочего дня, следующего за днем поступления запроса в Админист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получении посредством Регионального портала запроса и документов в электронной форме в автоматическом режиме осуществляется форматно-логический контроль запроса, проверка действительности усиленных квалифицированных электронных подписей, которыми подписаны запрос и документы (</w:t>
      </w:r>
      <w:r>
        <w:rPr>
          <w:i/>
          <w:sz w:val="28"/>
          <w:szCs w:val="28"/>
        </w:rPr>
        <w:t>в случае поступления запроса, подписанного усиленной квалифицированной электронной подписью</w:t>
      </w:r>
      <w:r>
        <w:rPr>
          <w:sz w:val="28"/>
          <w:szCs w:val="28"/>
        </w:rPr>
        <w:t xml:space="preserve">), а также наличия оснований для отказа в приеме запроса, указанных в пункте 2.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запроса, заявителю направляется письмо об отказе в приеме к рассмотрению за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отказа в приеме запроса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проса о предоставлении муниципальной услуги статус запроса заявителя в личном кабинете на Региональном портале обновляется до статуса «приня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о предоставлении муниципальной услуги, направленного в форме электронного документа с использованием Регионального портала, осуществляется в автоматическом режи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го действия является запись в Журнале регистрации входящей корреспонденции Администрации регистрационного номера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ом выполнения административного действия является передача </w:t>
      </w:r>
      <w:r>
        <w:rPr>
          <w:bCs/>
          <w:sz w:val="28"/>
          <w:szCs w:val="28"/>
        </w:rPr>
        <w:t xml:space="preserve">специалистом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 xml:space="preserve">, осуществляющим регистрацию документов, </w:t>
      </w:r>
      <w:r>
        <w:rPr>
          <w:sz w:val="28"/>
          <w:szCs w:val="28"/>
        </w:rPr>
        <w:t>зарегистрированного запроса и приложенных к нему документов главе Администрации для визирования, с одновременным уведомлением заявителя о принятии запроса к рассмотрению, либо направление заявителю уведомления об отказе в приеме его к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в день поступления запроса в Админ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1. В случае поступления в электронной форме запроса и документов, заверенных усиленной квалифицированной электронной подписью, производится установление оснований для отказа в приеме запроса и документов, представленных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проводит проверку условий признания действительности усиленной квалифицированной электронной подписи заявителя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63-ФЗ «Об электронной подписи» (с последующими изменениями) (далее – Федеральный закон №63-ФЗ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блюдении установленных условий признания действительности усиленной квалифицированной электронной подписи, Специалист администрации осуществляет подготовку уведомления об отказе в приеме документов к рассмотрению и направляет его на указанный в запросе адрес электронной почты (при наличии) или иным указанным в запросе способом. Уведомление должно содержать ссылки на пункты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63-ФЗ, которые послужили основанием для принятия указанного решения. Такое уведомление направляется не позднее 1 рабочего дня со дня представления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уведомления заявитель вправе обратиться повторно с запросом о предоставлении услуги, устранив нарушения, которые послужили основанием для отказа в приеме к рассмотрению первично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289"/>
      <w:bookmarkEnd w:id="6"/>
      <w:r>
        <w:rPr>
          <w:rFonts w:cs="Times New Roman" w:ascii="Times New Roman" w:hAnsi="Times New Roman"/>
          <w:sz w:val="28"/>
          <w:szCs w:val="28"/>
        </w:rPr>
        <w:t>3.2.2. Визирование главой Администрации запроса на предоставление муниципальной услуги.</w:t>
      </w:r>
    </w:p>
    <w:p>
      <w:pPr>
        <w:pStyle w:val="Normal"/>
        <w:tabs>
          <w:tab w:val="clear" w:pos="708"/>
          <w:tab w:val="left" w:pos="69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изирования главой Администрации запроса на предоставление муниципальной услуги является регистрация запрос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/>
      </w:pPr>
      <w:r>
        <w:rPr>
          <w:sz w:val="28"/>
          <w:szCs w:val="28"/>
        </w:rPr>
        <w:t xml:space="preserve">Глава Администрации рассматривает поступивший запрос, накладывает резолюцию и направляет его </w:t>
      </w:r>
      <w:r>
        <w:rPr>
          <w:bCs/>
          <w:sz w:val="28"/>
          <w:szCs w:val="28"/>
        </w:rPr>
        <w:t xml:space="preserve">специалисту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, ответственному за регистрацию докумен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Специалист 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, осуществляющий регистрацию документов</w:t>
      </w:r>
      <w:r>
        <w:rPr>
          <w:sz w:val="28"/>
          <w:szCs w:val="28"/>
        </w:rPr>
        <w:t xml:space="preserve"> фиксирует резолюцию главы Администрации по запросу и передает его специалисту Администрации, ответственному за предоставление муниципальной услуги (далее - Исполнитель)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для присвоения главой Администрации соответствующей резолюции на запрос заявителя является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исвоенного поступившему запросу входящего регистрационного номер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является фиксирование  резолюции главы Администрации по запросу заявителя в Журнале регистрации входящей корреспонденции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го действия является запись в Журнале регистрации входящей корреспонденции Администрации резолюции главы Администрации и фамилии Исполн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1 (один) день с момента регистрации поступивше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Установление компетенции Администрации по рассматриваемому запросу, определение соответствия сведений в запросе установленным требованиям и определение наличия сведений о запрошенных объектах в Реест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выполнения данного действия </w:t>
      </w:r>
      <w:r>
        <w:rPr>
          <w:rFonts w:cs="Times New Roman" w:ascii="Times New Roman" w:hAnsi="Times New Roman"/>
          <w:bCs/>
          <w:sz w:val="28"/>
          <w:szCs w:val="28"/>
        </w:rPr>
        <w:t>является за</w:t>
      </w:r>
      <w:r>
        <w:rPr>
          <w:rFonts w:cs="Times New Roman" w:ascii="Times New Roman" w:hAnsi="Times New Roman"/>
          <w:sz w:val="28"/>
          <w:szCs w:val="28"/>
        </w:rPr>
        <w:t>визированный главой Администрации запрос на предоставление муниципальной услуги с соответствующей резолюцией и поступление его Исполн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1. Исполнитель устанавливает наличие или отсутствие оснований для отказа в предоставлении муниципальной услуги, указанных</w:t>
        <w:br/>
        <w:t xml:space="preserve">в подпункте 2.8.2 пункта 2.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наличия оснований для отказа в предоставлении муниципальной услуги, указанных в подпункте 2.8.2 пункта 2.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, Исполнитель выполняет подготовку отказа в предоставлении муниципальной услуги и обеспечивает его подписание главой Администрации. Данный отказ направляется по указанному в запросе адресу электронной почты (при наличии) или иным, указанным в запросе, способом и должен содержать причины. Отказ направляется заявителю в срок, установленный для предоставления муниципальной услуги – не более 10 дней с момента поступления запроса в Администр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3.2. При отсутствии оснований для отказа в предоставлении муниципальной услуги, указанных в пункте 2.8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гламента, специалист Администрации переходит к определению наличия сведений о запрошенных объектах в Реестре, в том числе с использованием предложенных заявителем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Реестре сведений об объектах, указанных в запросе,  производится подготовка выписок из Реес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Реестре сведений об объектах, указанных в запросе,  производится подготовка сообщения об отсутствии в Реестре сведений о запрошенных объе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3.  Критерием для установления компетенции Администрации по рассматриваемому запросу, определения соответствия сведений в запросе установленным требованиям и определения наличия сведений о запрошенных объектах в Реестре является поступивший Исполнителю запрос с резолюцией глав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зультатом административного действия является установление факта </w:t>
      </w:r>
      <w:r>
        <w:rPr>
          <w:bCs/>
          <w:sz w:val="28"/>
          <w:szCs w:val="28"/>
        </w:rPr>
        <w:t xml:space="preserve">наличия (отсутствия) оснований для отказа в предоставлении муниципальной услуги и факта наличия (отсутствия) в Реестре сведений об объектах, запрошенных </w:t>
      </w:r>
      <w:r>
        <w:rPr>
          <w:sz w:val="28"/>
          <w:szCs w:val="28"/>
        </w:rPr>
        <w:t>заяви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го действия является сформированная информация по за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5 (пять) дней с момента визирования главой Администрации запроса на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Подготовка результата по рассматриваемому запросу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одготовки ответа по рассматриваемому запросу является результат установления компетенции Администрации по рассматриваемому запросу, определения соответствия сведений в запросе установленным требованиям и определения наличия сведений о запрошенных объектах в Реестре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административного действия, является Исполните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формляет подготовленный результат предоставления муниципальной услуги в установленном порядке и направляет его на подпись глав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и подписания главой Администрации подготовленного ответа на запрос заяв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ответствие содержания ответа запрос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ильное оформление подготовленны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подписи Исполнителя на подготовленных докумен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подписывает ответ, который передается для регист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является подписанный главой   Администрации ответ на запрос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го действия является присвоение подготовленному ответу на запрос заявителя исходящего номера в Журнале регистрации исходящей корреспонденции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ксимальный срок выполнения административного действия – 2 (два) дня с момента получения результата </w:t>
      </w:r>
      <w:r>
        <w:rPr>
          <w:bCs/>
          <w:sz w:val="28"/>
          <w:szCs w:val="28"/>
        </w:rPr>
        <w:t>определения компетенции Администрации, соответствия запроса установленным требованиям и наличия сведений о запрошенных заявителем объектах в Реестре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Направление результатов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правления результата муниципальной услуги является подписание и регистрация результата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/>
      </w:pPr>
      <w:r>
        <w:rPr>
          <w:sz w:val="28"/>
          <w:szCs w:val="28"/>
        </w:rPr>
        <w:t xml:space="preserve">Должностным лицом, ответственным за выполнение административного действия, является </w:t>
      </w:r>
      <w:r>
        <w:rPr>
          <w:bCs/>
          <w:sz w:val="28"/>
          <w:szCs w:val="28"/>
        </w:rPr>
        <w:t xml:space="preserve">специалист </w:t>
      </w:r>
      <w:r>
        <w:rPr>
          <w:sz w:val="28"/>
          <w:szCs w:val="28"/>
        </w:rPr>
        <w:t>Администрации, ответственный за</w:t>
      </w:r>
      <w:r>
        <w:rPr>
          <w:bCs/>
          <w:sz w:val="28"/>
          <w:szCs w:val="28"/>
        </w:rPr>
        <w:t xml:space="preserve"> регистрацию докумен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го действия является направление результата предоставления муниципальной услуги заявителю способом, указанным в запросе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540"/>
        <w:jc w:val="both"/>
        <w:rPr/>
      </w:pPr>
      <w:r>
        <w:rPr>
          <w:sz w:val="28"/>
          <w:szCs w:val="28"/>
        </w:rPr>
        <w:t>Способом фиксации результата административного действия является занесение сведений о направлении исходящего зарегистрированного документа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– 1 (один) день с момента подписания ответа по рассматриваемому запросу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08"/>
      <w:bookmarkEnd w:id="7"/>
      <w:r>
        <w:rPr>
          <w:rFonts w:cs="Times New Roman" w:ascii="Times New Roman" w:hAnsi="Times New Roman"/>
          <w:sz w:val="28"/>
          <w:szCs w:val="28"/>
        </w:rPr>
        <w:t>3.3. Особенности выполнения административных процедур в МФ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предоставления муниципальной услуги через МФЦ является поступление </w:t>
      </w:r>
      <w:hyperlink w:anchor="P4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про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 согласно приложению №1 к Регламенту (и предлагаемых документов) специалисту МФЦ посредством личного обращения или через представителя, действующего по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административной процедуры, является специалист МФ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административной процедуры - прием специалистом МФЦ запроса и регистрация запроса в этот же день в автоматизированной информационной системе МФЦ. При приеме запроса специалист МФЦ предоставляет заявителю расписку о получени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запроса и предложенных документов из МФЦ в Администрацию осуществляется курьером в соответствии с Соглашением о взаимодействии в срок не позднее 1 (одного) рабочего дня, следующего за днем регистрации запроса в МФЦ, в закрытом конверте по описи под роспись в сопроводительной ведо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 возвращает курьеру МФЦ с отметкой о получении указанных документов по описи с указанием даты, подписью, расшифровкой подписи. В случае отсутствия возможности передачи запроса из МФЦ в Администрацию через курьера, полученный от заявителя запрос (и предлагаемые документы) отправляются почтой заказным письмом с описью вложения. Письмо отправляется не позднее 1 (одного) рабочего дня, следующего за днем регистрации запроса в МФЦ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результата муниципальной услуги осуществляет Администрац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В случае если за предоставлением муниципальной услуги заявитель обращался в МФЦ, выдача результата предоставления муниципальной услуги осуществляется в МФ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из Администрации информации о принятии решения сотрудник МФЦ в течение одного рабочего дня, следующего за днем получения информации, получает в Администрации результат оказания услуги, указанный в пункте 2.3. настоящего Регламента. О получении результата оказания услуги курьером МФЦ делается соответствующая отметка в реестр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даче заявителю результата оказания услуги специалист МФЦ проверяет документ, удостоверяющий личность, и (или) доверенность от уполномоченного лица. Заявителю (представителю) выдается документ под подпись с указанием даты его полу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(представителя) в МФЦ в течение 30 дней с момента окончания срока получения результата оказания услуги, МФЦ курьером отправляет документы в Администрацию под подпись с сопроводительным письм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 При обращении об исправлении технической ошибки заявитель предста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исправлении технической ошиб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сотруднику Администрации, ответственному за прием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3. Заявление об исправлении технической ошибки регистрируется этим специалистом Администрации и направляется Исполнителю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 В случае наличия технической ошибки в выданном в результате предоставления муниципальной услуги документе Исполнитель устраняет техническую ошибку путем подготовки результата услуги, указанного в пункте 2.3. настояще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7. В случае отсутствия технической ошибки в выданном в результате предоставления муниципальной услуги документе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8. Исполнитель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10. Специалист Администрации, ответственный за документооборот,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.11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поступившего в Администрацию заявления об исправлении технической ошиб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12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случае наличия технической ошибки в выданном в результате предоставления муниципальной услуги документе - направление заявителю результата муниципальной услуги, указанного в пункте 2.3. настоящего Регл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3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является запись в журнале регистрации о направлении заявител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результата муниципальной услуги, указанного в пункте 2.3. настоящего Реглам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предоставлением муниципальной услуги, предусмотренной Регламентом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ответственными исполнителями положений Регламента, нормативных правовых актов, регулирующих предоставление муниципальной  услу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и могут быть плановыми и внеплановыми. Проверка также проводится по конкретному обращению заявител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Периодичность проверок устанавливается Администраци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на основании распоряжения Админист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выявления нарушений Регламента,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6. Порядок и формы контроля за предоставлением муниципальной услуги должны отвечать требованиям непрерывности, объективности и эффективно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7. Граждане, их объединения и организации могут осуществлять контроль за предоставлением муниципальной услуги путем получения информации о наличии в действиях (бездействии) должностных лиц и муниципальных служащих Администрации, а также принимаемых ими решениях нарушений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8. Граждане, их объединения и организации вправе информировать уполномоченные органы, предоставляющие муниципальную услугу, о качестве и полноте предоставляемой муниципальной услу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" w:right="284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  <w:r>
        <w:rPr>
          <w:b/>
          <w:bCs/>
          <w:sz w:val="28"/>
          <w:szCs w:val="28"/>
        </w:rPr>
        <w:t>их должностных лиц или</w:t>
      </w:r>
      <w:r>
        <w:rPr>
          <w:b/>
          <w:sz w:val="28"/>
          <w:szCs w:val="28"/>
        </w:rPr>
        <w:t xml:space="preserve"> муни</w:t>
      </w:r>
      <w:bookmarkStart w:id="8" w:name="_GoBack"/>
      <w:bookmarkEnd w:id="8"/>
      <w:r>
        <w:rPr>
          <w:b/>
          <w:sz w:val="28"/>
          <w:szCs w:val="28"/>
        </w:rPr>
        <w:t>ципальных служащи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Едином портале, в Региональ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1. Заявитель может обратиться с жалобой, в том числе, в следующих случаях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</w:t>
        <w:br/>
        <w:t>пунктом 4 части 1 статьи 7 Федерального закона № 210-Ф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Cs/>
          <w:sz w:val="28"/>
          <w:szCs w:val="28"/>
        </w:rPr>
        <w:t xml:space="preserve">5.4.4. </w:t>
      </w:r>
      <w:r>
        <w:rPr>
          <w:sz w:val="28"/>
          <w:szCs w:val="28"/>
        </w:rPr>
        <w:t>Жалоба на решения и действия (бездействие) главы Администрации подается главе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2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7. В электронном виде жалоба может быть подана заявителем посред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электронной почты Админист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ди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Региональ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8. Подача жалобы и документов, предусмотренных подпунктами 5.4.5 и 5.4.6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10. Жалоба может быть подана заявителем через МФ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Заявителем могут быть представлены документы (при наличии0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Заявитель имеет право на получение исчерпывающей информации и документов, необходимых для обоснования и рассмотрения жало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8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признания жалобы подлежащей удовлетворению,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3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ind w:left="5387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Административному регламенту</w:t>
      </w:r>
    </w:p>
    <w:p>
      <w:pPr>
        <w:pStyle w:val="ConsPlusNormal"/>
        <w:ind w:left="5387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 «Предоставление выписки из реестра муниципального имущества»</w:t>
      </w:r>
    </w:p>
    <w:p>
      <w:pPr>
        <w:pStyle w:val="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ind w:left="4111" w:hanging="0"/>
        <w:rPr/>
      </w:pPr>
      <w:r>
        <w:rPr>
          <w:rFonts w:cs="Times New Roman" w:ascii="Times New Roman" w:hAnsi="Times New Roman"/>
          <w:sz w:val="26"/>
          <w:szCs w:val="26"/>
        </w:rPr>
        <w:t>Главе Администрации (</w:t>
      </w:r>
      <w:r>
        <w:rPr>
          <w:rFonts w:cs="Times New Roman" w:ascii="Times New Roman" w:hAnsi="Times New Roman"/>
          <w:i/>
          <w:sz w:val="26"/>
          <w:szCs w:val="26"/>
        </w:rPr>
        <w:t>наименование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>) ________________________________________</w:t>
      </w:r>
    </w:p>
    <w:p>
      <w:pPr>
        <w:pStyle w:val="ConsPlusNonformat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__</w:t>
      </w:r>
    </w:p>
    <w:p>
      <w:pPr>
        <w:pStyle w:val="ConsPlusNonformat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</w:t>
      </w:r>
    </w:p>
    <w:p>
      <w:pPr>
        <w:pStyle w:val="ConsPlusNonformat"/>
        <w:ind w:left="411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/>
        <w:t>фамилия, имя, отчество (при наличии),</w:t>
      </w:r>
    </w:p>
    <w:p>
      <w:pPr>
        <w:pStyle w:val="ConsPlusNonformat"/>
        <w:ind w:left="4111" w:hanging="0"/>
        <w:rPr/>
      </w:pPr>
      <w:r>
        <w:rPr/>
        <w:t>место жительства заявителя или наименование и место нахождения заявителя (для юридического лица) ________________________</w:t>
      </w:r>
    </w:p>
    <w:p>
      <w:pPr>
        <w:pStyle w:val="ConsPlusNonformat"/>
        <w:ind w:left="4111" w:hanging="0"/>
        <w:jc w:val="both"/>
        <w:rPr/>
      </w:pPr>
      <w:r>
        <w:rPr/>
        <w:t>___________________________________________</w:t>
      </w:r>
    </w:p>
    <w:p>
      <w:pPr>
        <w:pStyle w:val="ConsPlusNonformat"/>
        <w:ind w:left="4111" w:hanging="0"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________________________________________</w:t>
      </w:r>
    </w:p>
    <w:p>
      <w:pPr>
        <w:pStyle w:val="ConsPlusNonformat"/>
        <w:ind w:left="4111" w:hanging="0"/>
        <w:jc w:val="both"/>
        <w:rPr/>
      </w:pPr>
      <w:r>
        <w:rPr>
          <w:rFonts w:eastAsia="Courier New"/>
        </w:rPr>
        <w:t xml:space="preserve">  </w:t>
      </w:r>
      <w:r>
        <w:rPr/>
        <w:t>почтовый адрес, контактный телефон  и  (или) адрес электронной почты для связи с заявителе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9" w:name="P490"/>
      <w:bookmarkEnd w:id="9"/>
      <w:r>
        <w:rPr/>
        <w:t>ЗА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 xml:space="preserve">о </w:t>
      </w:r>
      <w:r>
        <w:rPr>
          <w:rFonts w:cs="Times New Roman" w:ascii="Times New Roman" w:hAnsi="Times New Roman"/>
        </w:rPr>
        <w:t>предоставлении выписки из реестра муниципального имущества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709"/>
        <w:jc w:val="both"/>
        <w:rPr/>
      </w:pPr>
      <w:r>
        <w:rPr/>
        <w:t>Прошу предоставить выписку из реестра муниципального имущества (</w:t>
      </w:r>
      <w:r>
        <w:rPr>
          <w:i/>
        </w:rPr>
        <w:t>наименование муниципального образования</w:t>
      </w:r>
      <w:r>
        <w:rPr/>
        <w:t>)на следующий объект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i/>
        </w:rPr>
        <w:t>- наименование объекта, адрес объекта, идентифицирующие (индивидуализирующие) характеристики объекта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езультат рассмотрения запроса прошу предоставить </w:t>
      </w:r>
      <w:hyperlink w:anchor="P556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ConsPlusNormal"/>
        <w:jc w:val="both"/>
        <w:rPr/>
      </w:pPr>
      <w:r>
        <w:rPr/>
      </w:r>
    </w:p>
    <w:tbl>
      <w:tblPr>
        <w:tblW w:w="895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82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виде бумажного документа непосредственно при личном обращен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виде бумажного документа посредством почтового отправл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виде электронного документа, который направляется Администрацией заявителю посредством электронной почты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bookmarkStart w:id="10" w:name="P556"/>
      <w:bookmarkEnd w:id="10"/>
      <w:r>
        <w:rPr/>
        <w:t>&lt;*&gt; Заполняется в случае подачи запроса и предлагаемых документов в электронн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ложение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center"/>
        <w:rPr/>
      </w:pPr>
      <w:r>
        <w:rPr/>
        <w:t>Дата                                                  Подпись заявите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7E985A5F54F49C826B40B0BAE8CDFAA68F4E2A883D324D0CBF8B3FB49F799C29EEA898BFE0CB86Cr9r8G" TargetMode="External"/><Relationship Id="rId4" Type="http://schemas.openxmlformats.org/officeDocument/2006/relationships/hyperlink" Target="consultantplus://offline/ref=3859F2F0AEA55B674450447CA3FC33B4A1E4FBCF136B1998541B51442A5EC0D113CB60011F2079B9A7UAG" TargetMode="External"/><Relationship Id="rId5" Type="http://schemas.openxmlformats.org/officeDocument/2006/relationships/hyperlink" Target="consultantplus://offline/ref=3859F2F0AEA55B674450447CA3FC33B4A1E4FBCF136B1998541B51442A5EC0D113CB60011F2079B9A7UA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.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54:00Z</dcterms:created>
  <dc:creator>WIN7XP</dc:creator>
  <dc:description/>
  <cp:keywords/>
  <dc:language>en-US</dc:language>
  <cp:lastModifiedBy>Наталья</cp:lastModifiedBy>
  <cp:lastPrinted>2015-07-20T14:01:00Z</cp:lastPrinted>
  <dcterms:modified xsi:type="dcterms:W3CDTF">2019-03-11T06:11:00Z</dcterms:modified>
  <cp:revision>13</cp:revision>
  <dc:subject/>
  <dc:title> </dc:title>
</cp:coreProperties>
</file>