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70</wp:posOffset>
                  </wp:positionV>
                  <wp:extent cx="727075" cy="8851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 xml:space="preserve">О  подготовке  к  весеннему  паводку 2019 года на территории Шейнского сельсовета Пачелмского района Пензенской области </w:t>
      </w:r>
    </w:p>
    <w:p>
      <w:pPr>
        <w:pStyle w:val="3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spacing w:val="15"/>
          <w:sz w:val="28"/>
          <w:szCs w:val="28"/>
        </w:rPr>
        <w:t>21.12.1994</w:t>
      </w:r>
      <w:r>
        <w:rPr>
          <w:sz w:val="28"/>
          <w:szCs w:val="28"/>
        </w:rPr>
        <w:t xml:space="preserve"> 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68-ФЗ «О защите населения и территорий от чрезвычайных ситуаций природного и техногенного характера» (с последующими изменениями), в целях своевременного проведения </w:t>
      </w:r>
      <w:r>
        <w:rPr>
          <w:spacing w:val="-1"/>
          <w:sz w:val="28"/>
          <w:szCs w:val="28"/>
        </w:rPr>
        <w:t xml:space="preserve">подготовительных мероприятий к пропуску паводковых вод на территории Шейнского сельсовета Пачелмского района Пензенской области в 2018  году, </w:t>
      </w:r>
      <w:r>
        <w:rPr>
          <w:sz w:val="28"/>
          <w:szCs w:val="28"/>
        </w:rPr>
        <w:t>предотвращения случаев возникновения чрезвычайных ситуаций, снижения уровня материального ущерба объектам промышленности и сельского хозяйства, учитывая  вероятность  раннего и  интенсивного таяния  снега и весеннего паводка  в 2018 году, руководствуясь п. 21  ч.1 ст.15 Федерального закона от 06.10.2003 № 131-ФЗ «Об общих  принципах организации местного самоуправления в Российской  Федерации»,  статьей 23 Устава Шейнского сельсовета Пачелм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состав паводковой комиссии Шейнского сельсовета Пачелмского района Пензенской области согласно  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план мероприятий по подготовке к весеннему паводку  2019 года на территории Шейнского сельсовета Пачелмского района Пензенской области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аводковой комиссии Шейнского сельсовета Пачелмского района Пензенской области провести разъяснительную работу среди руководителей предприятий, организаций всех форм собственности и населения Шейнского сельсовета Пачелмского района Пензенской области об особенностях паводкового периода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Рекомендовать балансодержателям ,эксплуатирующими гидротехнические сооружения ( далее ГТС), руководителям всех форм собственности спланировать и провести комплекс превентивных мероприятий по безаварийному пропуску паводковых вод в 2019 году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 провести ревизию состояния плотин ГТС на территории Шейнского сельсовета Пачелмского района Пензен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2.Назначить ответственных за своевременный слив лишней воды в пруд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уд «Барский» с.Шейно - Трошин А.М. (по согласованию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уд «Амоскин» с.Шейно - Зайцев Ю.Н.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уд «Юркин» с.Шейно – Гришенков М.Н.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уд « Блинков» с.Шейно – Федулов Е.В.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уд «Золотой овраг» с.Козловка  - Юрин В.В.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уд «Большой» с.Алексеевка  - Ванзин В.А.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уд «Школьный» с.Алексеевка – Мясников С.В.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уд с.Троицкое – Захаров А.В.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Пруд с.Покровка – Романов Г.Н.(по согласованию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3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>5. Признать утратившим силу постановление администрации Шейнского сельсовета Пачелмского района Пензенской области от 15.03.2018 № 11 «</w:t>
      </w:r>
      <w:r>
        <w:rPr>
          <w:b w:val="false"/>
          <w:bCs/>
        </w:rPr>
        <w:t xml:space="preserve">О  подготовке  к  весеннему  паводку 2018 года на территории Шейнского сельсовета Пачелмского района Пензе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постановление опубликовать в информационном бюллетене «Шей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Шейнского сельсовет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Ю.В.Мар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Постановлению  администрации Шей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овета Пачелмского района Пензенской области  № 16   от 19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остав паводков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тьянов Ю.В. - Глава администрации Шейнского сельсовета Пачелмского района Пензен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улов В.А.- депутат Комитета местного самоуправления Шейнского сельсовета Пачелмского района Пензен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ушина Н.В. – специалист 1 категории  администрации Шейнского сельсовета Пачелмского района Пензенской обла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Демидов А.С.- оператор газовой котельной администрации Шейнского сельсовета Пачелмского района Пензенской 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Клушин С.А.- оператор газовой котельной СДК с.Шейно (по согласованию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Ерохина Л.Б.- заведующая  ФАПом  с.Шейно (по согласованию) 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Постановлению  администрации Шей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овета Пачелмского района Пензенской области  № 16  от 19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3"/>
        <w:rPr/>
      </w:pPr>
      <w:r>
        <w:rPr>
          <w:szCs w:val="28"/>
        </w:rPr>
        <w:t>мероприятий</w:t>
      </w:r>
      <w:r>
        <w:rPr>
          <w:bCs/>
          <w:szCs w:val="28"/>
        </w:rPr>
        <w:t xml:space="preserve"> по подготовке к весеннему паводку на территории Шейнского сельсовета Пачелмского района Пензенской области</w:t>
      </w:r>
    </w:p>
    <w:p>
      <w:pPr>
        <w:pStyle w:val="3"/>
        <w:rPr>
          <w:bCs/>
          <w:szCs w:val="28"/>
        </w:rPr>
      </w:pPr>
      <w:r>
        <w:rPr>
          <w:bCs/>
          <w:szCs w:val="28"/>
        </w:rPr>
        <w:t>2019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16"/>
        <w:gridCol w:w="2007"/>
        <w:gridCol w:w="260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паводковых комисс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ланам паводковых комисс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 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потенциально опасных ГТС, водохранилищ и водоемов, организация расчистки подъездных дорог, водосбросных, водопропускных устройст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 председатель паводковой комиссии совместно с собственниками , эксплуатирующими организациями ГТС (по согласованию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еобходимой техники, плавстредств для проведения аварийно-спасательных и других неотложных работ в период павод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3.20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 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о складывающейся паводковой обстановке и порядке действий в условиях чрезвычайной ситуации, вызванной весенним половодь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 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истематическое наблюдение за подъемом уровней воды в водоемах на территории сельсовета и своевременное доведение обстановки до паводковых комисс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период павод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и иметь в резерве необходимый запас ГС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3.20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ть дороги, мосты,  водопропускные трубы, попадающие в зону возможного затопления и принять меры по их очистке, ремонту, дополнительному укреплению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3.20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одниками и за всеми питьевыми источниками до начала паводков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иод павод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рейдов, сходов , подводных обходов граждан с целью разъяснения правил поведения в паводковый период, выдача соответствующих инструкций и памят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Шейнского сельсовета Мартьянов Ю.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аводков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02:00Z</dcterms:created>
  <dc:creator>Владелец</dc:creator>
  <dc:description/>
  <cp:keywords/>
  <dc:language>en-US</dc:language>
  <cp:lastModifiedBy>Наталья</cp:lastModifiedBy>
  <cp:lastPrinted>2018-03-20T08:44:00Z</cp:lastPrinted>
  <dcterms:modified xsi:type="dcterms:W3CDTF">2019-02-19T06:18:00Z</dcterms:modified>
  <cp:revision>51</cp:revision>
  <dc:subject/>
  <dc:title/>
</cp:coreProperties>
</file>