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5.0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с. Шейно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sz w:val="28"/>
          <w:szCs w:val="28"/>
        </w:rPr>
        <w:t>О подготовке проекта изменений в Генеральный план  Шейнского сельсовета Пачелмского района  Пензенской области</w:t>
      </w:r>
    </w:p>
    <w:p>
      <w:pPr>
        <w:pStyle w:val="Normal"/>
        <w:spacing w:lineRule="auto" w:line="2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 (с изменениями и дополнениями),  п. 2 ст. 24 Градостроительного кодекса Российской Федерации (с изменениями и дополнениями), на основании соглашения между Собранием представителей Пачелмского района Пензенской области и Комитетом местного самоуправления  Шейнского сельсовета Пачелмского района Пензенской области,  Администрацией Пачелм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Администрацией Шейнского сельсовета  Пачелмского района Пензенской области о  передаче отдельных полномочий по решению вопросов  местного  значения в сфере  градостроительной  деятельности Комитету местного самоуправления Шейнского  сельсовета Пачелмского района Пензенской области и Администрации Шейнского сельсовета  Пачелмского района Пензенской области  от 20.12.2016 № 49, в связи с подготовкой проекта по внесению изменений в Генеральный план Шейнского сельсовета Пачелмского района Пензенской области,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 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Подготовить проект изменений в Генеральный план Шейнского сельсовета Пачелмского района Пензенской области, утвержденный решением Комитета местного самоуправления Шейнского сельсовета Пачелмского района Пензенской области от 05.10.2011 № 04-11/1 «Об утверждении Генерального плана Шейнского сельсовета Пачелмского района Пензенской област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твердить </w:t>
      </w:r>
      <w:hyperlink w:anchor="Par11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работ по подготовке проекта изменений в  Генеральный план  Шейнского сельсовета Пачелмского района Пензенской области (приложение 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, что письменные предложения органов местного самоуправления и заинтересованных лиц по подготовке проекта изменений в  Генеральный план  Шейнского сельсовета Пачелмского района Пензенской области  принимаются в администрации Шейнского сельсовета Пачелмского района Пензенской области по адресу: Пензенская область, Пачелмский район,  с. Шейно, ул. Гагарина, д. 12, E-mail: </w:t>
      </w:r>
      <w:r>
        <w:rPr>
          <w:sz w:val="28"/>
          <w:szCs w:val="28"/>
          <w:lang w:val="en-US"/>
        </w:rPr>
        <w:t>scheino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4. Настоящее постановление опубликовать в информационном бюллетене «Шейнские вести», разместить на официальном сайте администрации Шейн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Шейнского сельсовета Пачелмского района Пензенской област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 Ю.В.Мартьян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Шейнского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01.2019 № 08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ведения работ по подготовке проекта изменений в Генеральный план Шейнского сельсовета  Пачелм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6375"/>
        <w:gridCol w:w="23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 изменений в  Генеральный план Шейнского сельсовета Пачелмского района Пензен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готовка  проекта изменений в  Генеральный план Шейнского сельсовета  Пачелмского района Пензен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в каждом населенном пункт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3.06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сение изменений в проект изменений в  Генеральный план Шейнского сельсовета Пачелмского района Пензенской области с учетом результатов публичных слуш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06.20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проекта изменений в Генеральный план Шейнского сельсовета  Пачелмского района Пензенской области главе администрации Шейнского сельсовета  Пачелмского района Пензенской области  для принятия решения о направлении проекта изменений в Генеральный план Шейнского сельсовета  Пачелмского района Пензенской области в Комитет местного самоуправления Шейнского сельсовета  Пачелмского района Пензенской области для утверж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6.201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54:00Z</dcterms:created>
  <dc:creator>WIN7XP</dc:creator>
  <dc:description/>
  <cp:keywords/>
  <dc:language>en-US</dc:language>
  <cp:lastModifiedBy>Наталья</cp:lastModifiedBy>
  <cp:lastPrinted>2015-07-20T14:01:00Z</cp:lastPrinted>
  <dcterms:modified xsi:type="dcterms:W3CDTF">2019-01-23T12:22:00Z</dcterms:modified>
  <cp:revision>5</cp:revision>
  <dc:subject/>
  <dc:title> </dc:title>
</cp:coreProperties>
</file>