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Об утверждении Перечня </w:t>
      </w:r>
      <w:r>
        <w:rPr>
          <w:b/>
          <w:bCs/>
        </w:rPr>
        <w:t>объектов, в отношении которых планируется заключение концессионных соглашений в 2019 году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jc w:val="both"/>
        <w:rPr/>
      </w:pPr>
      <w:r>
        <w:rPr/>
        <w:t xml:space="preserve">        </w:t>
      </w:r>
      <w:r>
        <w:rPr>
          <w:color w:val="000000"/>
        </w:rPr>
        <w:t xml:space="preserve">На основании п. 3 ст. 4 Федерального закона от 21.07.2005 № 115-ФЗ «О концессионных соглашениях», </w:t>
      </w:r>
      <w:r>
        <w:rPr>
          <w:rFonts w:cs="Arial"/>
        </w:rPr>
        <w:t xml:space="preserve">руководствуясь </w:t>
      </w:r>
      <w:r>
        <w:rPr/>
        <w:t>Уставом Шейнского сельсовета Пачелмского района Пензенской области,</w:t>
      </w:r>
    </w:p>
    <w:p>
      <w:pPr>
        <w:pStyle w:val="Normal"/>
        <w:shd w:fill="FFFFFF" w:val="clear"/>
        <w:spacing w:lineRule="exact" w:line="317"/>
        <w:ind w:left="10" w:firstLine="9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Шейнского сельсовет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еречень </w:t>
      </w:r>
      <w:r>
        <w:rPr>
          <w:bCs/>
          <w:sz w:val="28"/>
          <w:szCs w:val="28"/>
        </w:rPr>
        <w:t>объектов, в отношении которых планируется заключение концессионных соглашений</w:t>
      </w:r>
      <w:r>
        <w:rPr>
          <w:sz w:val="28"/>
          <w:szCs w:val="28"/>
        </w:rPr>
        <w:t xml:space="preserve">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еречень объектов, в отношении которых планируется заключение концессионных соглашений в 2019 году, носит информацион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Перечень объектов, в отношении которых планируется заключение концессионных соглашений,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3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>), а также на официальном сайте администрации Шейнского сельсовета Пачелмского района Пензенской области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         Ю.В.Мар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Шейнского сельсовета Пачелмского района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8"/>
          <w:szCs w:val="28"/>
        </w:rPr>
      </w:pPr>
      <w:r>
        <w:rPr/>
        <w:t>от 23.01.2019 № 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еречень </w:t>
      </w:r>
      <w:r>
        <w:rPr>
          <w:b/>
          <w:bCs/>
        </w:rPr>
        <w:t>объекто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отношении  которых планируется заключение концессионных согла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87"/>
        <w:gridCol w:w="2099"/>
        <w:gridCol w:w="2060"/>
        <w:gridCol w:w="1303"/>
        <w:gridCol w:w="194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(местоположение)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отяженность и (или) иные параметры, характеризующие физические свойства имуще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государственной регистрации права на объект, планируемый к передаче в концессию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мерно в 200 м по направлению на юг от ориентира здания : с.Шейно , ул.Гагарина, д.12 Пачелмского района Пензен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та - 13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0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59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одонапорная баш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о в 250 м по направлению на восток от ориентира здания по адресу : с.Шейно , ул.В-Садовая, д.96 Пачелмского района Пензен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сота - 15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66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шня водонапорн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рно в 280 м по направлению на север от ориентира по адресу : с.Малый Буртас, ул. Центральная, 39 Пачелмского района Пензенской области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ота - 14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61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о в 200 м по направлению на юг от ориентира здания, по адресу : с.Шейно, ул.Гагарина, д.12 Пачелмского района Пензен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убина -  60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60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скважи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о в 100 м по направлению на юго-  восток от ориентира здания по адресу : с.Шейно , ул.В-Садовая, д.96 Пачелмского района Пензен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убина - 110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63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скважи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рно в 280 м по направлению на север от ориентира по адресу : с.Малый Буртас, ул. Центральная, 39 Пачелмского района Пензенской области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убина - 80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05662 от 16.09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се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зенская область, Пачелмский район, с.Шейно, ул. Молодежная, Гагарина, Октябрьская, Шоссейная, В-Садовая, Н-Садов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 - 10200 п.м.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50742 от 24.10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одопроводная се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зенская область, Пачелмский район, с.Малый Буртас, ул.Центральная, ул.Нагор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 – 1500 п.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50762 от 02.11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одопроводная сет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зенская область, Пачелмский район, с.Троицкое, ул.Садовая, ул.Школь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– 3000 п.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78266 от 05.12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шня Рожновск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Троицкое 100 м по направлению на юго-запад от ориентира здание , с.Троицкое, ул.Садов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ота – 18 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78264 от 05.12.20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та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о  в 300 м по направлению на восток от ориентира жилого дома, расположенного за пределами участка , адрес ориентира : с.Троицкое, ул.Садовая, д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– 1,00 кв.м; глубина – 1,00 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АБ № 078262</w:t>
            </w:r>
          </w:p>
          <w:p>
            <w:pPr>
              <w:pStyle w:val="Normal"/>
              <w:jc w:val="center"/>
              <w:rPr/>
            </w:pPr>
            <w:r>
              <w:rPr/>
              <w:t>от 05.12.2011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01-23T06:02:00Z</dcterms:modified>
  <cp:revision>23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