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-54483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 соответствии с требованиями  Федерального закона от 21.12.2001 № 178-ФЗ «О приватизации государственного и муниципального имущества», Постановлением Правительства РФ от 12 августа 2002 г. № 585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 руководствуясь решением Комитета местного самоуправления Шейнского сельсовета Пачелмского района Пензенской области </w:t>
      </w:r>
      <w:r>
        <w:rPr>
          <w:b w:val="false"/>
          <w:color w:val="000000"/>
        </w:rPr>
        <w:t>от 15.11.2018  № 09-90/2  «О  Прогнозном плане приватизации муниципального имущества Шейнского сельсовета  Пачелмского района Пензенской области на 2019 год</w:t>
      </w:r>
      <w:r>
        <w:rPr>
          <w:b w:val="false"/>
        </w:rPr>
        <w:t xml:space="preserve">» ( с изменениями) </w:t>
      </w:r>
      <w:r>
        <w:rPr/>
        <w:t xml:space="preserve">, </w:t>
      </w:r>
      <w:r>
        <w:rPr>
          <w:b w:val="false"/>
        </w:rPr>
        <w:t xml:space="preserve">ст. </w:t>
      </w:r>
      <w:r>
        <w:rPr>
          <w:b w:val="false"/>
          <w:color w:val="000000"/>
        </w:rPr>
        <w:t xml:space="preserve">23 </w:t>
      </w:r>
      <w:r>
        <w:rPr>
          <w:b w:val="false"/>
        </w:rPr>
        <w:t xml:space="preserve">Устава  Шейнского сельсовета  Пачелмского  района  Пензенской области, принимая во внимание отчет о рыночной  </w:t>
      </w:r>
      <w:r>
        <w:rPr>
          <w:b w:val="false"/>
          <w:color w:val="000000"/>
        </w:rPr>
        <w:t xml:space="preserve">стоимости объекта № </w:t>
      </w:r>
      <w:r>
        <w:rPr>
          <w:b w:val="false"/>
        </w:rPr>
        <w:t>131-н от 06.12.2018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 xml:space="preserve"> выполненного</w:t>
      </w:r>
      <w:r>
        <w:rPr>
          <w:b w:val="false"/>
        </w:rPr>
        <w:t xml:space="preserve"> ООО «Импульс»  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ить приватизацию имущества Шейнского сельсовета Пачелмского района Пензенской област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ртезианская скважина , расположенная по адресу : примерно в 600 м по направлению на юг от ориентира здания , адрес : Пензенская область, Пачелмский район, с.Козловка, ул.Центральная, д.26, год ввода в эксплуатацию 1971, глубиной 45 м , с земельным участком площадью  118 кв.м , кадастровый номер 58:23:011201:37, категория земель: земли сельскохозяйственного назначения, разрешенное использование:  для размещения артезианской скважины и водонапорной башни, адрес объекта : примерно в 600 м по направлению на юг от ориентира здание, расположенного за пределами  участка, адрес ориентира : Пензенская область, Пачелмский район, с.Козловка, д.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овести торги в форме аукциона открытого по составу участников и открытого по способу подач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аукциона 1 Лот: артезианская скважина , расположенная по адресу : примерно в 600 м по направлению на юг от ориентира здания , адрес : Пензенская область, Пачелмский район, с.Козловка, ул.Центральная, д.26, год ввода в эксплуатацию 1971, глубиной 45 м с земельным участком площадью  118 кв.м , кадастровый номер 58:23:011201:37, категория земель: земли сельскохозяйственного назначения, разрешенное использование:  для размещения артезианской скважины и водонапорной башни, адрес объекта : примерно в 600 м по направлению на юг от ориентира здание, расположенного за пределами  участка, адрес ориентира : Пензенская область, Пачелмский район, с.Козловка, д.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ая цена  вышеуказанного  имущества согласно отчету об оценке рыночной  стоимости составляет 50 000 ( пятьдесят  тысяч)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шаг аукциона (величина повышения начальной цены)</w:t>
      </w:r>
      <w:r>
        <w:rPr>
          <w:sz w:val="28"/>
          <w:szCs w:val="28"/>
        </w:rPr>
        <w:t xml:space="preserve"> - 5%, что составляет   2500 ( две тысячи пятьсот)  рублей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мер задатка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 000  (десять тысяч)  рублей  ( 20 процентов от начальной цены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Установить, что организатором торгов в форме открытого аукциона по продаже имущества, находящегося в собственности Шейнского сельсовета  Пачелмского  района  Пензенской области является администрация Шейнского сельсовета  Пачелмского  района  Пензен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Назначить  аукционистом: Клушину Наталию Викторовну – специалиста 1 категории  администрации Шейнского сельсовета Пачелмского  района  Пензен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5. Опубликовать информационное сообщение о проведении аукциона, форму заявки на участие в аукционе в информационном бюллетене «Шейнские вести», разместить на сайте администрации Шейнского сельсовета Пачелмского района Пензенской области в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http://scheino.rpach.pnzreg.ru/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</w:rPr>
          <w:t>www.torgi.ru</w:t>
        </w:r>
      </w:hyperlink>
      <w:r>
        <w:rPr>
          <w:sz w:val="28"/>
          <w:szCs w:val="28"/>
        </w:rPr>
        <w:t xml:space="preserve"> не менее чем за 30 дней до даты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ести торги  в соответствии с 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Шей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ачелмского района Пензенской области</w:t>
        <w:tab/>
        <w:tab/>
        <w:tab/>
        <w:t>Ю.В.Мартьянов</w:t>
        <w:tab/>
        <w:tab/>
        <w:tab/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01-15T05:42:00Z</dcterms:modified>
  <cp:revision>20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